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/>
        <w:t>Вопросы для экзамена РРТ по химии радиоматериал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и требования к материалам. Строение материалов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связи в материалах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яризация. Виды поляризации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ктретное состояние вещества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ктропроводность диэлектриков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электрические потери в твердых диэлектриках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ой диэлектриков. Пробой газов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ико-химические и механические свойства диэлектриков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имеры. Общие понятия. Классификация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олы.  Фторлон-3 и фторлон-4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нтетические смолы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ктроизоляционные лаки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ктроизоляционные компаунды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локнистые материалы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стические  массы. Слоистые пластики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астомеры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еи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кла. Классификация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ерамика. Классификация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керамических материалов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гнетокерамик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юд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юдяные материалы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ники. Классификация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свойства проводни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висимость электропроводности полупроводников от температуры</w:t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имость полупроводников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струкционные материалы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елезо и его сплавы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ебро и мед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гнитодиэлектрики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рриты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маллои и альсиферы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гнитотвердые материалы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гнитомягкие материалы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тля гистерезис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гнитные материалы. Основные характеристики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ческие полупроводники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рганические стеклообразные полупроводники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рганические полупроводники (германий, кремний и др.)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полупроводников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араметры полупроводников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проводники. Особенности полупроводников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юминий и его сплавы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ы для пайки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актные материалы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лавы высокого сопротивления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туни. Бронзы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ы высокой проводимости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0:00:00Z</dcterms:created>
  <dc:creator>KiPR</dc:creator>
  <dc:description/>
  <cp:keywords/>
  <dc:language>en-US</dc:language>
  <cp:lastModifiedBy>Александр</cp:lastModifiedBy>
  <dcterms:modified xsi:type="dcterms:W3CDTF">2009-02-17T16:28:00Z</dcterms:modified>
  <cp:revision>2</cp:revision>
  <dc:subject/>
  <dc:title>Вопросы для экзамена РРТ</dc:title>
</cp:coreProperties>
</file>