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Вопросы к зачету и экзамену по дисциплине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"Основы теории цепей"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851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ые понятия и законы теории электрических цепей 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Ток, напряжение, мощность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Электрическая цепь, ее элементы и модели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Электрическая схема, топология электрической цепи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Законы Кирхгоф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ринцип эквивалентности. Преобразования электрических схем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ринцип наложения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ринцип замещения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Теоремы об активном двухполюснике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ринцип дуальности.</w:t>
      </w:r>
    </w:p>
    <w:p>
      <w:pPr>
        <w:pStyle w:val="Normal"/>
        <w:numPr>
          <w:ilvl w:val="1"/>
          <w:numId w:val="1"/>
        </w:numPr>
        <w:ind w:left="987" w:hanging="567"/>
        <w:jc w:val="both"/>
        <w:rPr>
          <w:sz w:val="28"/>
        </w:rPr>
      </w:pPr>
      <w:r>
        <w:rPr>
          <w:sz w:val="28"/>
        </w:rPr>
        <w:t>Теорема Телледжена. Баланс мощности.</w:t>
      </w:r>
    </w:p>
    <w:p>
      <w:pPr>
        <w:pStyle w:val="Normal"/>
        <w:ind w:left="98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276" w:hanging="709"/>
        <w:jc w:val="both"/>
        <w:rPr>
          <w:b/>
          <w:b/>
          <w:sz w:val="28"/>
        </w:rPr>
      </w:pPr>
      <w:r>
        <w:rPr>
          <w:b/>
          <w:sz w:val="28"/>
        </w:rPr>
        <w:t>Линейные электрические цепи в режиме постоянного тока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етод законов Кирхгоф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реобразование резистивных электрических цеп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етод наложения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етод контурных ток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етод узловых потенциал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етод эквивалентного генератор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римеры применения резистивных цеп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Алгоритмы анализы линейных резистивных цепей на ПЭВМ.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Линейные электрические цепи в режиме гармонических колебаний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Гармонические колебания. Основные понятия и определения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Способы представления гармонических колебани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Гармонические колебания в резистивных, емкостных и индуктивных элементах.</w:t>
      </w:r>
    </w:p>
    <w:p>
      <w:pPr>
        <w:pStyle w:val="Normal"/>
        <w:numPr>
          <w:ilvl w:val="1"/>
          <w:numId w:val="1"/>
        </w:numPr>
        <w:ind w:left="1418" w:hanging="567"/>
        <w:jc w:val="both"/>
        <w:rPr/>
      </w:pPr>
      <w:r>
        <w:rPr>
          <w:sz w:val="28"/>
        </w:rPr>
        <w:t xml:space="preserve">Гармонические колебания в цепи при последовательном соединении </w:t>
      </w:r>
      <w:r>
        <w:rPr>
          <w:sz w:val="28"/>
          <w:lang w:val="en-US"/>
        </w:rPr>
        <w:t xml:space="preserve">R,L,C - </w:t>
      </w:r>
      <w:r>
        <w:rPr>
          <w:sz w:val="28"/>
        </w:rPr>
        <w:t>элемент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/>
      </w:pPr>
      <w:r>
        <w:rPr>
          <w:sz w:val="28"/>
        </w:rPr>
        <w:t xml:space="preserve">Гармонические колебания в цепи при параллельном соединении </w:t>
      </w:r>
      <w:r>
        <w:rPr>
          <w:sz w:val="28"/>
          <w:lang w:val="en-US"/>
        </w:rPr>
        <w:t xml:space="preserve">R,L,C - </w:t>
      </w:r>
      <w:r>
        <w:rPr>
          <w:sz w:val="28"/>
        </w:rPr>
        <w:t>элемент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Символический метод (метод комплексных амплитуд) Расчета разветвленных цеп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Электрические цепи с индуктивными связями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Особенности амплитуды индуктивно связанных цеп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Трансформатор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Баланс мощност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одели электрических цепей с зависимыми источниками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Частотные характеристики электрических цепей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Комплексные передаточные функции линейных электрических цеп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Частотные характеристики последовательного колебательного контур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Частотные характеристики параллельного колебательного контур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Частотные характеристики связанных колебательных контур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Частотные характеристики реактивных двухполюсник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ашинные методы анализа частотных характеристик электрических цепей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134" w:hanging="567"/>
        <w:jc w:val="both"/>
        <w:rPr>
          <w:b/>
          <w:b/>
          <w:sz w:val="28"/>
        </w:rPr>
      </w:pPr>
      <w:r>
        <w:rPr>
          <w:b/>
          <w:sz w:val="28"/>
        </w:rPr>
        <w:t>Линейные электрические цепи в режиме периодических негармонических воздействий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Негармонические периодические сигналы. Разложение в ряд Фурье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Действующее, среднее значение и мощность периодического негармонического сигнал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Спектры периодических негармонических сигнал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Расчет цепей при периодических негармонических воздействиях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ереходные процессы в линейных электрических цепях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Классический метод анализа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ереходный режим электрических цепей. Законы коммутации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Классический метод расчета переходных процесс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ереходные процессы в цепях первого порядк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ереходные процессы в цепях второго порядк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/>
      </w:pPr>
      <w:r>
        <w:rPr>
          <w:sz w:val="28"/>
        </w:rPr>
        <w:t xml:space="preserve">Включение </w:t>
      </w:r>
      <w:r>
        <w:rPr>
          <w:sz w:val="28"/>
          <w:lang w:val="en-US"/>
        </w:rPr>
        <w:t>RLC-</w:t>
      </w:r>
      <w:r>
        <w:rPr>
          <w:sz w:val="28"/>
        </w:rPr>
        <w:t>контура на постоянное и гармоническое напряжение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ереходные процессы в разветвленных цепях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Метод переменных состояний.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Операторный метод анализа переходных процессов в линейных цепях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реобразование Лапласа и его свойства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Теорема разложения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Расчет переходных процессов операторным методом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Операторные передаточные функции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567"/>
        <w:jc w:val="both"/>
        <w:rPr>
          <w:b/>
          <w:b/>
          <w:sz w:val="28"/>
        </w:rPr>
      </w:pPr>
      <w:r>
        <w:rPr>
          <w:b/>
          <w:sz w:val="28"/>
        </w:rPr>
        <w:t>Временной метод анализа переходных процессов в линейных электрических цепях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ереходные и импульсные характеристики электрических цепей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Интеграл Дюамеля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Интеграл наложени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Частотные методы анализа переходных процессов в линейных цепях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Интеграл Фурье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Основные теоремы спектрального анализ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Распределение энергии в спектре непериодического сигнал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Спектры типовых сигнал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Частотный анализ линейных электрических цепей при непериодических воздействиях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Условия безискаженной передачи сигналов через линейную цепь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Связь между временными и частотными характеристиками электрических цепей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елинейные электрические цепи в режиме постоянного тока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Нелинейные цепи. Их характеристики и свойств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</w:rPr>
      </w:pPr>
      <w:r>
        <w:rPr>
          <w:sz w:val="28"/>
        </w:rPr>
        <w:t>Графические методы расчета цепей с нелинейными резистивными двухполюсника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</w:rPr>
      </w:pPr>
      <w:r>
        <w:rPr>
          <w:sz w:val="28"/>
        </w:rPr>
        <w:t>Графические методы расчета цепей с нелинейными резистивными четырехполюсника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</w:rPr>
      </w:pPr>
      <w:r>
        <w:rPr>
          <w:sz w:val="28"/>
        </w:rPr>
        <w:t>Эквивалентные преобразования схем с нелинейными элемента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</w:rPr>
      </w:pPr>
      <w:r>
        <w:rPr>
          <w:sz w:val="28"/>
        </w:rPr>
        <w:t>Аналитическое представление вольт-амперных характеристик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</w:rPr>
      </w:pPr>
      <w:r>
        <w:rPr>
          <w:sz w:val="28"/>
        </w:rPr>
        <w:t>Аналитические методы расчета нелинейных резистивных цепе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</w:rPr>
      </w:pPr>
      <w:r>
        <w:rPr>
          <w:sz w:val="28"/>
        </w:rPr>
        <w:t>Стабилизация постоянного напряжения нелинейными резистивными цепями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елинейные электрические цепи при гармонических воздействиях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Нахождение реакции нелинейной резистивной цепи на заданное воздействие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Режим малых колебаний в нелинейных электрических цепях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Воздействие гармонического колебания на нелинейный резистивный элемент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Резонансное усиление и умножение частоты колебани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Выпрямление гармонических колебани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Ограничения мгновенных значений гармонических колебани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Воздействие суммы гармонических колебаний на нелинейный резистивный элемент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реобразование частоты гармонического колебани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Основные теории четырехполюсников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Общие положения. Классификация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Уравнение передачи четырехполюсника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рименение матриц к расчету четырехполюсника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араметры холостого хода и короткого замыкания четырехполюсника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Характерные параметры чеиырехполюсника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Цепи с распределенными параметрами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Общие положения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Уравнение передачи однородной линии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адающие и отраженные волны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Вторичные параметры однородной линии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Входное сопротивление линии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Линии без потерь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рименение отрезков линий с пренебрежимо малыми потерями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Цепи с обратной связью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Определение и классификация обратных связей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ередаточная функция цепи с обратной связью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римеры цепей с обратной связью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Устойчивость цепи с обратной связью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Автоколебательные цепи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Физические процессы в автоколебательных цепях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Обобщенная схема автогенератор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/>
      </w:pPr>
      <w:r>
        <w:rPr>
          <w:sz w:val="28"/>
          <w:lang w:val="en-US"/>
        </w:rPr>
        <w:t>LC</w:t>
      </w:r>
      <w:r>
        <w:rPr>
          <w:sz w:val="28"/>
        </w:rPr>
        <w:t>-генератор с трансформаторной обратной связью. Классический метод анализ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/>
      </w:pPr>
      <w:r>
        <w:rPr>
          <w:sz w:val="28"/>
          <w:lang w:val="en-US"/>
        </w:rPr>
        <w:t>LC</w:t>
      </w:r>
      <w:r>
        <w:rPr>
          <w:sz w:val="28"/>
        </w:rPr>
        <w:t>-генератор с трансформаторной обратной связью. Операторный и частотный метод анализ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Трехточечные схемы генератор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/>
      </w:pPr>
      <w:r>
        <w:rPr>
          <w:sz w:val="28"/>
          <w:lang w:val="en-US"/>
        </w:rPr>
        <w:t>RC</w:t>
      </w:r>
      <w:r>
        <w:rPr>
          <w:sz w:val="28"/>
        </w:rPr>
        <w:t>-генераторы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Автогенераторы с внутренней обратной связью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Анализ переходных процессов в автогенераторе методом медленно меняющихся амплитуд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Проблема синтеза линейных электрических цепей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Постановка задачи синтеза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Условия физической реализуемости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Нормирование элементов и частот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Чувствительность характеристик электрических цеп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Задача аппроксимации в синтезе электрических цепей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Задача реализации в синтезе электрических цепей. Синтез реактивных двухполюсников.</w:t>
      </w:r>
    </w:p>
    <w:p>
      <w:pPr>
        <w:pStyle w:val="Normal"/>
        <w:numPr>
          <w:ilvl w:val="1"/>
          <w:numId w:val="1"/>
        </w:numPr>
        <w:ind w:left="1418" w:hanging="567"/>
        <w:jc w:val="both"/>
        <w:rPr>
          <w:sz w:val="28"/>
        </w:rPr>
      </w:pPr>
      <w:r>
        <w:rPr>
          <w:sz w:val="28"/>
        </w:rPr>
        <w:t>Задача реализации в синтезе электрических цепей. Синтез четырехполюсников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Фильтрующие цепи и их синтез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Классификация фильтров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Аппроксимация характеристик фильтров нижних частот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Реализация фильтров нижних частот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ереход от фильтров нижних частот к другим типам фильтров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Резонаторные фильтр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Корректирующие цепи и их синтез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Принцип корректирования искажения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Амплитудные корректоры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Фазовые корректоры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Гармонические корректор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искретные сигналы и цепи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Дискретные сигналы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Спектр дискретного сигнала.</w:t>
      </w:r>
    </w:p>
    <w:p>
      <w:pPr>
        <w:pStyle w:val="Normal"/>
        <w:numPr>
          <w:ilvl w:val="1"/>
          <w:numId w:val="1"/>
        </w:numPr>
        <w:ind w:left="987" w:hanging="136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-преобразование и его свойства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Дискретные цепи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Типовые звенья дискретных цепей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Дискретные фильтры и их синтез.</w:t>
      </w:r>
    </w:p>
    <w:p>
      <w:pPr>
        <w:pStyle w:val="Normal"/>
        <w:numPr>
          <w:ilvl w:val="1"/>
          <w:numId w:val="1"/>
        </w:numPr>
        <w:ind w:left="987" w:hanging="136"/>
        <w:jc w:val="both"/>
        <w:rPr>
          <w:sz w:val="28"/>
        </w:rPr>
      </w:pPr>
      <w:r>
        <w:rPr>
          <w:sz w:val="28"/>
        </w:rPr>
        <w:t>Цифровые фильтр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5:10:00Z</dcterms:created>
  <dc:creator>User</dc:creator>
  <dc:description/>
  <dc:language>en-US</dc:language>
  <cp:lastModifiedBy>User</cp:lastModifiedBy>
  <dcterms:modified xsi:type="dcterms:W3CDTF">2006-12-08T07:01:00Z</dcterms:modified>
  <cp:revision>4</cp:revision>
  <dc:subject/>
  <dc:title>Вопросы к зачету и экзамену по дисциплине</dc:title>
</cp:coreProperties>
</file>