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2"/>
        <w:rPr/>
      </w:pPr>
      <w:r>
        <w:rPr/>
        <w:t>МАРИЙСКИЙ ГОСУДАРСТВЕННЫЙ ТЕХНИЧЕСКИЙ УНИВЕРСИТЕТ</w:t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Heading3"/>
        <w:rPr/>
      </w:pPr>
      <w:r>
        <w:rPr/>
        <w:t>Кафедра радиотехники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Heading2"/>
        <w:rPr/>
      </w:pPr>
      <w:r>
        <w:rPr/>
        <w:t>Отчет по лабораторной работе</w:t>
      </w:r>
    </w:p>
    <w:p>
      <w:pPr>
        <w:pStyle w:val="Normal"/>
        <w:jc w:val="cent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sz w:val="28"/>
          <w:szCs w:val="18"/>
        </w:rPr>
      </w:pPr>
      <w:r>
        <w:rPr>
          <w:b/>
          <w:bCs/>
          <w:iCs/>
          <w:sz w:val="28"/>
          <w:szCs w:val="18"/>
        </w:rPr>
        <w:t>ИССЛЕДОВАНИЕ ПАССИВНЫХ ФИЛЬТРОВ</w:t>
        <w:br/>
        <w:t xml:space="preserve">ТИПА </w:t>
      </w:r>
      <w:r>
        <w:rPr>
          <w:rFonts w:cs="Bookman Old Style" w:ascii="Bookman Old Style" w:hAnsi="Bookman Old Style"/>
          <w:b/>
          <w:bCs/>
          <w:i/>
          <w:iCs/>
          <w:sz w:val="28"/>
          <w:szCs w:val="18"/>
          <w:lang w:val="en-US"/>
        </w:rPr>
        <w:t>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sz w:val="28"/>
          <w:szCs w:val="18"/>
        </w:rPr>
      </w:pPr>
      <w:r>
        <w:rPr>
          <w:rFonts w:cs="Bookman Old Style" w:ascii="Bookman Old Style" w:hAnsi="Bookman Old Style"/>
          <w:b/>
          <w:bCs/>
          <w:iCs/>
          <w:sz w:val="28"/>
          <w:szCs w:val="18"/>
        </w:rPr>
      </w:r>
    </w:p>
    <w:p>
      <w:pPr>
        <w:pStyle w:val="Normal"/>
        <w:jc w:val="center"/>
        <w:rPr>
          <w:b/>
          <w:b/>
          <w:bCs/>
          <w:iCs/>
          <w:sz w:val="28"/>
          <w:szCs w:val="18"/>
        </w:rPr>
      </w:pPr>
      <w:r>
        <w:rPr>
          <w:b/>
          <w:bCs/>
          <w:iCs/>
          <w:sz w:val="28"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Normal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Heading3"/>
        <w:rPr/>
      </w:pPr>
      <w:r>
        <w:rPr/>
        <w:t>Выполнил: ст. гр. РРТ-21</w:t>
      </w:r>
    </w:p>
    <w:p>
      <w:pPr>
        <w:pStyle w:val="Normal"/>
        <w:ind w:left="5664" w:firstLine="708"/>
        <w:jc w:val="center"/>
        <w:rPr>
          <w:iCs/>
          <w:sz w:val="28"/>
          <w:szCs w:val="18"/>
        </w:rPr>
      </w:pPr>
      <w:r>
        <w:rPr>
          <w:sz w:val="28"/>
        </w:rPr>
        <w:t>Санников М.Е.</w:t>
      </w:r>
    </w:p>
    <w:p>
      <w:pPr>
        <w:pStyle w:val="Normal"/>
        <w:ind w:left="4956" w:hanging="0"/>
        <w:jc w:val="center"/>
        <w:rPr>
          <w:iCs/>
          <w:sz w:val="28"/>
          <w:szCs w:val="1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Титов Е.В.  </w:t>
      </w:r>
    </w:p>
    <w:p>
      <w:pPr>
        <w:pStyle w:val="Heading4"/>
        <w:ind w:left="4956" w:firstLine="708"/>
        <w:rPr>
          <w:iCs/>
          <w:szCs w:val="18"/>
        </w:rPr>
      </w:pPr>
      <w:r>
        <w:rPr/>
        <w:t xml:space="preserve">Проверил: к.т.н., доцент </w:t>
      </w:r>
    </w:p>
    <w:p>
      <w:pPr>
        <w:pStyle w:val="Normal"/>
        <w:ind w:left="5664" w:firstLine="708"/>
        <w:jc w:val="center"/>
        <w:rPr>
          <w:iCs/>
          <w:sz w:val="28"/>
          <w:szCs w:val="18"/>
        </w:rPr>
      </w:pPr>
      <w:r>
        <w:rPr>
          <w:sz w:val="28"/>
        </w:rPr>
        <w:t>Калачев Е.Н.</w:t>
      </w:r>
    </w:p>
    <w:p>
      <w:pPr>
        <w:pStyle w:val="Normal"/>
        <w:ind w:left="4956" w:firstLine="708"/>
        <w:jc w:val="right"/>
        <w:rPr>
          <w:iCs/>
          <w:sz w:val="28"/>
          <w:szCs w:val="18"/>
        </w:rPr>
      </w:pPr>
      <w:r>
        <w:rPr>
          <w:iCs/>
          <w:sz w:val="28"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ind w:left="4956" w:firstLine="708"/>
        <w:jc w:val="right"/>
        <w:rPr>
          <w:iCs/>
          <w:szCs w:val="18"/>
        </w:rPr>
      </w:pPr>
      <w:r>
        <w:rPr>
          <w:iCs/>
          <w:szCs w:val="18"/>
        </w:rPr>
      </w:r>
    </w:p>
    <w:p>
      <w:pPr>
        <w:pStyle w:val="Heading2"/>
        <w:rPr/>
      </w:pPr>
      <w:r>
        <w:rPr/>
        <w:t>Йошкар-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TextBodyIndent"/>
        <w:rPr/>
      </w:pPr>
      <w:r>
        <w:rPr/>
        <w:t xml:space="preserve">Цель работы: </w:t>
      </w:r>
      <w:r>
        <w:rPr>
          <w:i/>
          <w:iCs/>
        </w:rPr>
        <w:t xml:space="preserve">изучить ФНЧ и ФВЧ типа </w:t>
      </w:r>
      <w:r>
        <w:rPr>
          <w:i/>
          <w:iCs/>
          <w:lang w:val="en-US"/>
        </w:rPr>
        <w:t>m</w:t>
      </w:r>
      <w:r>
        <w:rPr>
          <w:i/>
          <w:iCs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редварительный расче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ссчитать для схемы рис.1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частоты бесконечного затух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ить элементы схемы и частоту затухания для рис.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>Задание</w:t>
      </w:r>
      <w:r>
        <w:rPr/>
        <w:t xml:space="preserve">. </w:t>
      </w:r>
      <w:r>
        <w:rPr>
          <w:b/>
          <w:bCs/>
        </w:rPr>
        <w:t xml:space="preserve">Экспериментально исследовать АЧХ и ФЧХ фильтров нижних и верхних частот типа </w:t>
      </w:r>
      <w:r>
        <w:rPr>
          <w:b/>
          <w:bCs/>
          <w:i/>
          <w:iCs/>
          <w:lang w:val="en-US"/>
        </w:rPr>
        <w:t>m</w:t>
      </w:r>
      <w:r>
        <w:rPr>
          <w:b/>
          <w:bCs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РЯДОК ВЫПОЛНЕНИЯ РАБОТЫ.</w:t>
      </w:r>
    </w:p>
    <w:p>
      <w:pPr>
        <w:pStyle w:val="TextBodyIndent"/>
        <w:numPr>
          <w:ilvl w:val="0"/>
          <w:numId w:val="3"/>
        </w:numPr>
        <w:rPr/>
      </w:pPr>
      <w:r>
        <w:rPr/>
        <w:t>Собрать цепь по схеме рис.1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нять АЧХ и ФЧХ фильтра нижних частот типа </w:t>
      </w:r>
      <w:r>
        <w:rPr>
          <w:i/>
          <w:iCs/>
          <w:lang w:val="en-US"/>
        </w:rPr>
        <w:t>m</w:t>
      </w:r>
      <w:r>
        <w:rPr/>
        <w:t xml:space="preserve"> в диапазон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. На участк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устанавливать частоту ген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, на участк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- через 100-200 Гц. Обратить внимание на вид АЧХ в области частоты бесконечного затухания. Результаты занести ч таблицу 1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налогичным образом исследовать ФНЧ типа </w:t>
      </w:r>
      <w:r>
        <w:rPr>
          <w:i/>
          <w:iCs/>
          <w:lang w:val="en-US"/>
        </w:rPr>
        <w:t>m</w:t>
      </w:r>
      <w:r>
        <w:rPr/>
        <w:t xml:space="preserve">. 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15240</wp:posOffset>
                </wp:positionV>
                <wp:extent cx="5019675" cy="2301875"/>
                <wp:effectExtent l="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2301840"/>
                          <a:chOff x="0" y="0"/>
                          <a:chExt cx="5019840" cy="230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6960" y="1675800"/>
                            <a:ext cx="100332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95600" y="0"/>
                            <a:ext cx="8888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23800" y="781200"/>
                            <a:ext cx="63432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52360" y="990720"/>
                            <a:ext cx="13460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05360" y="1613520"/>
                            <a:ext cx="114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1423080"/>
                            <a:ext cx="1486080" cy="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18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80" y="50292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568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6908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7064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698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6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638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45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47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6776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6991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991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2993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6991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6991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6991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3760" y="6991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1625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1926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924200"/>
                            <a:ext cx="0" cy="37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699120"/>
                            <a:ext cx="0" cy="93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702360"/>
                            <a:ext cx="0" cy="93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623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56320"/>
                            <a:ext cx="43128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42084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144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8496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0" y="1394640"/>
                            <a:ext cx="3999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82080" y="0"/>
                              <a:ext cx="2170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0152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1166040"/>
                            <a:ext cx="42084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232640"/>
                            <a:ext cx="42084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3440" y="1156320"/>
                            <a:ext cx="343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5040" y="76320"/>
                              <a:ext cx="151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6320" y="394200"/>
                            <a:ext cx="685800" cy="781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19080"/>
                              <a:ext cx="457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381240"/>
                              <a:ext cx="101520" cy="399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240" y="139680"/>
                                <a:ext cx="2170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8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840"/>
                                <a:ext cx="4572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80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.2pt;width:395.2pt;height:181.2pt" coordorigin="1095,24" coordsize="7904,3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94;top:2663;width:1579;height:6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765;top:24;width:1399;height:6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89;top:1254;width:998;height:7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09;top:1584;width:2119;height:6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8820;top:2565;width:179;height:160">
                  <v:line id="shape_0" from="8905,2565" to="8905,27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0,2726" to="8999,2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19;top:2265;width:2339;height:11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158;top:256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18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65,3057" to="5288,305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222,2265" to="5558,2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2,3392" to="5558,3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9,2265" to="3219,3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9,2265" to="5559,3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05;top:3004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93;top:2534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417;top:3005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37,3110" to="3637,3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2,3271" to="3731,32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5,3124" to="5005,3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0,3285" to="5099,32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08;top:2529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40,1125" to="1440,3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0,1125" to="8639,1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3645" to="8639,3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80,1125" to="2280,3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40,1125" to="8640,3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60,1125" to="7560,3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60,1125" to="6660,36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77,2583" to="3416,25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77,3057" to="3416,30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80,3054" to="2880,3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0,1125" to="2880,25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20,1130" to="5820,25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95,2580" to="5834,25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95;top:1845;width:678;height:804">
                  <v:oval id="shape_0" fillcolor="white" stroked="t" o:allowincell="f" style="position:absolute;left:1111;top:1845;width:662;height:5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95;top:2489;width:179;height:160">
                    <v:line id="shape_0" from="1180,2489" to="1180,26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95,2650" to="1274,2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37,1979" to="1437,2318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345;top:2220;width:629;height:159">
                  <v:rect id="shape_0" fillcolor="white" stroked="f" o:allowincell="f" style="position:absolute;left:6474;top:2220;width:341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45,2220" to="6971,2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48,2380" to="6974,2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920;top:1860;width:662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95;top:1965;width:662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305;top:1845;width:539;height:719">
                  <v:rect id="shape_0" fillcolor="white" stroked="t" o:allowincell="f" style="position:absolute;left:7455;top:1965;width:237;height:5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305,1845" to="7844,2564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228;top:645;width:737;height:1230">
                  <v:rect id="shape_0" fillcolor="white" stroked="t" o:allowincell="f" style="position:absolute;left:4230;top:676;width:719;height:1079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4398;top:1245;width:342;height:629">
                    <v:rect id="shape_0" fillcolor="white" stroked="f" o:allowincell="f" style="position:absolute;left:4400;top:1465;width:341;height:15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650,1245" to="4650,18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90,1248" to="4490,1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45;top:645;width:721;height:360">
                    <v:rect id="shape_0" fillcolor="white" stroked="f" o:allowincell="f" style="position:absolute;left:4245;top:645;width:7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4245;top:684;width:721;height:152">
                      <v:rect id="shape_0" coordsize="21600,15125" path="l0,21600xee" stroked="t" o:allowincell="f" style="position:absolute;left:4786;top:684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605;top:684;width:179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425;top:684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245;top:684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1.</w:t>
      </w:r>
    </w:p>
    <w:p>
      <w:pPr>
        <w:pStyle w:val="TextBodyIndent"/>
        <w:ind w:left="106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5080</wp:posOffset>
                </wp:positionV>
                <wp:extent cx="5019675" cy="2397125"/>
                <wp:effectExtent l="0" t="0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2397240"/>
                          <a:chOff x="0" y="0"/>
                          <a:chExt cx="5019840" cy="2397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49600" y="1824840"/>
                            <a:ext cx="31752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47880" y="0"/>
                            <a:ext cx="76212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48040" y="1281960"/>
                            <a:ext cx="343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05360" y="1708920"/>
                            <a:ext cx="114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8920" y="1518120"/>
                            <a:ext cx="1486080" cy="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18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80" y="50292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568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6944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710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7016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676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6390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4576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4800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6776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794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945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947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794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794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794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1720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2021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019240"/>
                            <a:ext cx="0" cy="37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794520"/>
                            <a:ext cx="0" cy="93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0240" y="797400"/>
                            <a:ext cx="0" cy="93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718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51720"/>
                            <a:ext cx="43128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42084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144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8496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1261080"/>
                            <a:ext cx="42084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27680"/>
                            <a:ext cx="42084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6320" y="489600"/>
                            <a:ext cx="685800" cy="781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120" y="18720"/>
                              <a:ext cx="457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380880"/>
                              <a:ext cx="101520" cy="399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240" y="140040"/>
                                <a:ext cx="2170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8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840"/>
                                <a:ext cx="457200" cy="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80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76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25">
                                      <a:moveTo>
                                        <a:pt x="414" y="13760"/>
                                      </a:moveTo>
                                      <a:arcTo wR="10800" hR="10800" stAng="9845453" swAng="1317110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762360" y="13492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4120" y="114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" y="0"/>
                              <a:ext cx="9648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8640" y="864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" y="12348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23796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35244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0.4pt;width:395.2pt;height:188.7pt" coordorigin="1065,8" coordsize="7904,3774">
                <v:shape id="shape_0" stroked="f" o:allowincell="f" style="position:absolute;left:6655;top:2882;width:499;height:2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975;top:8;width:1199;height:7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291;top:2027;width:539;height:2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8790;top:2699;width:179;height:160">
                  <v:line id="shape_0" from="8875,2699" to="8875,28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90,2860" to="8969,2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90;top:2399;width:2339;height:1127">
                  <v:shape id="shape_0" fillcolor="white" stroked="f" o:allowincell="f" style="position:absolute;left:4128;top:270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18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35,3191" to="5258,3191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192,2399" to="5528,23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2,3526" to="5528,3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0,2399" to="3190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9,2399" to="5529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75;top:3138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63;top:2668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87;top:3139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07,3244" to="3607,3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2,3405" to="3701,3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3258" to="4975,3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0,3419" to="5069,3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78;top:2663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11,1259" to="1411,37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11,1259" to="8610,1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1,3779" to="8610,3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50,1259" to="2250,37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11,1259" to="8611,37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85,1259" to="7185,37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47,2717" to="3386,27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7,3191" to="3386,31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51,3188" to="2851,3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1,1259" to="2851,27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90,1264" to="5790,27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65,2714" to="5804,27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65;top:1979;width:679;height:804">
                  <v:oval id="shape_0" fillcolor="white" stroked="t" o:allowincell="f" style="position:absolute;left:1081;top:1979;width:662;height:5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65;top:2623;width:179;height:160">
                    <v:line id="shape_0" from="1150,2623" to="1150,27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5,2784" to="1244,2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07,2113" to="1407,2452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0;top:1994;width:662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65;top:2099;width:662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199;top:779;width:737;height:1229">
                  <v:rect id="shape_0" fillcolor="white" stroked="t" o:allowincell="f" style="position:absolute;left:4200;top:810;width:719;height:1079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4369;top:1379;width:342;height:629">
                    <v:rect id="shape_0" fillcolor="white" stroked="f" o:allowincell="f" style="position:absolute;left:4370;top:1599;width:341;height:158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620,1379" to="4620,20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0,1382" to="4460,20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15;top:779;width:721;height:360">
                    <v:rect id="shape_0" fillcolor="white" stroked="f" o:allowincell="f" style="position:absolute;left:4215;top:779;width:71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4215;top:818;width:721;height:152">
                      <v:rect id="shape_0" coordsize="21600,15125" path="l0,21600xee" stroked="t" o:allowincell="f" style="position:absolute;left:4757;top:818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575;top:818;width:179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395;top:818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25" path="l0,21600xee" stroked="t" o:allowincell="f" style="position:absolute;left:4215;top:818;width:178;height: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group id="shape_0" style="position:absolute;left:6810;top:2145;width:720;height:693">
                  <v:rect id="shape_0" fillcolor="white" stroked="f" o:allowincell="f" style="position:absolute;left:6811;top:2313;width:719;height:359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7016;top:2145;width:180;height:693">
                    <v:rect id="shape_0" coordsize="21600,15125" path="l0,21600xee" stroked="t" o:allowincell="f" style="position:absolute;left:7016;top:2146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015;top:2327;width:179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016;top:2507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016;top:2687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jc w:val="center"/>
        <w:rPr/>
      </w:pPr>
      <w:r>
        <w:rPr/>
        <w:t>Рис.2.</w:t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/>
      </w:pPr>
      <w:r>
        <w:rPr/>
        <w:t>Таблица 1</w:t>
        <w:tab/>
      </w:r>
    </w:p>
    <w:p>
      <w:pPr>
        <w:pStyle w:val="TextBodyIndent"/>
        <w:ind w:left="107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537970</wp:posOffset>
                </wp:positionH>
                <wp:positionV relativeFrom="paragraph">
                  <wp:posOffset>448310</wp:posOffset>
                </wp:positionV>
                <wp:extent cx="5486400" cy="24549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1314"/>
                              <w:gridCol w:w="1314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= ;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4"/>
                                    </w:rPr>
                                    <w:t>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= ; m= ; L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/2= ; L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/2= ; C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 xml:space="preserve">/2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Г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f/f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ерено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числ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4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/U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, дБ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А, Нп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В,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93.3pt;mso-wrap-distance-left:9pt;mso-wrap-distance-right:9pt;mso-wrap-distance-top:0pt;mso-wrap-distance-bottom:0pt;margin-top:35.3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1314"/>
                        <w:gridCol w:w="1314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6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= ;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4"/>
                              </w:rPr>
                              <w:t>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= ; m= ; L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/2= ; L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/2= ; C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/2=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f,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Гц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f/f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рено</w:t>
                            </w:r>
                          </w:p>
                        </w:tc>
                        <w:tc>
                          <w:tcPr>
                            <w:tcW w:w="40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числен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4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/U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, дБ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А, Нп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В, рад</w:t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21:00Z</dcterms:created>
  <dc:creator>Максим</dc:creator>
  <dc:description/>
  <dc:language>en-US</dc:language>
  <cp:lastModifiedBy>Максим</cp:lastModifiedBy>
  <dcterms:modified xsi:type="dcterms:W3CDTF">2004-04-26T16:24:00Z</dcterms:modified>
  <cp:revision>6</cp:revision>
  <dc:subject/>
  <dc:title>МИНИСТЕРСТВО ОБРАЗОВАНИЯ РОССИЙСКОЙ ФЕДЕРАЦИИ</dc:title>
</cp:coreProperties>
</file>