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РАЗОВАНИЯ РОССИЙСКОЙ ФЕДЕРАЦИИ</w:t>
      </w:r>
    </w:p>
    <w:p>
      <w:pPr>
        <w:pStyle w:val="Heading2"/>
        <w:rPr/>
      </w:pPr>
      <w:r>
        <w:rPr/>
        <w:t>МАРИЙСКИ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тчет по лабораторной рабо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b/>
          <w:sz w:val="28"/>
        </w:rPr>
        <w:t>ИССЛЕДОВАНИЕ ПАССИВНЫХ ФИЛЬТРОВ</w:t>
        <w:br/>
        <w:t xml:space="preserve">ТИПА </w:t>
      </w:r>
      <w:r>
        <w:rPr>
          <w:rFonts w:cs="Bookman Old Style" w:ascii="Bookman Old Style" w:hAnsi="Bookman Old Style"/>
          <w:b/>
          <w:i/>
          <w:sz w:val="28"/>
          <w:lang w:val="en-US"/>
        </w:rPr>
        <w:t>k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Выполнил: ст. гр. РРТ-21</w:t>
      </w:r>
    </w:p>
    <w:p>
      <w:pPr>
        <w:pStyle w:val="Normal"/>
        <w:ind w:left="5664" w:firstLine="708"/>
        <w:jc w:val="center"/>
        <w:rPr>
          <w:sz w:val="28"/>
        </w:rPr>
      </w:pPr>
      <w:r>
        <w:rPr>
          <w:sz w:val="28"/>
        </w:rPr>
        <w:t>Санников М.Е.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Титов Е.В.  </w:t>
      </w:r>
    </w:p>
    <w:p>
      <w:pPr>
        <w:pStyle w:val="Heading4"/>
        <w:ind w:left="4956" w:firstLine="708"/>
        <w:rPr/>
      </w:pPr>
      <w:r>
        <w:rPr/>
        <w:t xml:space="preserve">Проверил: к.т.н., доцент </w:t>
      </w:r>
    </w:p>
    <w:p>
      <w:pPr>
        <w:pStyle w:val="Normal"/>
        <w:ind w:left="5664" w:firstLine="708"/>
        <w:jc w:val="center"/>
        <w:rPr>
          <w:sz w:val="28"/>
        </w:rPr>
      </w:pPr>
      <w:r>
        <w:rPr>
          <w:sz w:val="28"/>
        </w:rPr>
        <w:t>Калачев Е.Н.</w:t>
      </w:r>
    </w:p>
    <w:p>
      <w:pPr>
        <w:pStyle w:val="Normal"/>
        <w:ind w:left="495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Heading2"/>
        <w:rPr/>
      </w:pPr>
      <w:r>
        <w:rPr/>
        <w:t>Йошкар-О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TextBodyIndent"/>
        <w:rPr>
          <w:i/>
          <w:i/>
        </w:rPr>
      </w:pPr>
      <w:r>
        <w:rPr/>
        <w:t xml:space="preserve">Цель работы: </w:t>
      </w:r>
      <w:r>
        <w:rPr>
          <w:i/>
        </w:rPr>
        <w:t xml:space="preserve">исследовать АЧХ и ФЧХ, передаточные характеристики фильтров верхних и нижних частот, а также полосовых фильтров типа </w:t>
      </w:r>
      <w:r>
        <w:rPr>
          <w:rFonts w:cs="Bookman Old Style" w:ascii="Bookman Old Style" w:hAnsi="Bookman Old Style"/>
          <w:i/>
          <w:lang w:val="en-US"/>
        </w:rPr>
        <w:t>k</w:t>
      </w:r>
    </w:p>
    <w:p>
      <w:pPr>
        <w:pStyle w:val="TextBodyIndent"/>
        <w:rPr>
          <w:b/>
          <w:b/>
        </w:rPr>
      </w:pPr>
      <w:r>
        <w:rPr>
          <w:b/>
        </w:rPr>
        <w:t>Предварительный расчет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рассчитать частоту ср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ФНЧ и сопроти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 xml:space="preserve"> для схемы рис.1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айти частоту ср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ФНЧ и сопроти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 xml:space="preserve"> для схемы рис.2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сравнить произве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рис.3), определить резонансную часто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частоты ср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и сопроти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i/>
        </w:rPr>
        <w:t>Задание</w:t>
      </w:r>
      <w:r>
        <w:rPr/>
        <w:t xml:space="preserve">. </w:t>
      </w:r>
      <w:r>
        <w:rPr>
          <w:b/>
        </w:rPr>
        <w:t xml:space="preserve">Снять АЧХ и ФЧХ фильтров НЧ, ВЧ и полосового фильтра </w:t>
      </w:r>
      <w:r>
        <w:rPr>
          <w:rFonts w:cs="Bookman Old Style" w:ascii="Bookman Old Style" w:hAnsi="Bookman Old Style"/>
          <w:b/>
          <w:i/>
          <w:lang w:val="en-US"/>
        </w:rPr>
        <w:t>k</w:t>
      </w:r>
      <w:r>
        <w:rPr>
          <w:b/>
        </w:rPr>
        <w:t>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РЯДОК ВЫПОЛНЕНИЯ РАБОТЫ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нять АЧХ и ФЧХ фильтра нижних частот типа </w:t>
      </w:r>
      <w:r>
        <w:rPr>
          <w:lang w:val="en-US"/>
        </w:rPr>
        <w:t>k</w:t>
      </w:r>
      <w:r>
        <w:rPr/>
        <w:t xml:space="preserve">. Для этого собрать цепь по схеме рис.1. В качестве катушки </w:t>
      </w:r>
      <w:r>
        <w:rPr>
          <w:i/>
          <w:lang w:val="en-US"/>
        </w:rPr>
        <w:t>L</w:t>
      </w:r>
      <w:r>
        <w:rPr>
          <w:i/>
        </w:rPr>
        <w:t xml:space="preserve">/2 </w:t>
      </w:r>
      <w:r>
        <w:rPr/>
        <w:t xml:space="preserve">использовать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/>
        <w:t xml:space="preserve"> , а в качестве конденсатора </w:t>
      </w:r>
      <w:r>
        <w:rPr>
          <w:i/>
          <w:lang w:val="en-US"/>
        </w:rPr>
        <w:t>C</w:t>
      </w:r>
      <w:r>
        <w:rPr>
          <w:i/>
        </w:rPr>
        <w:t>/2</w:t>
      </w:r>
      <w:r>
        <w:rPr/>
        <w:t xml:space="preserve"> – конденсатор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A</w:t>
      </w:r>
      <w:r>
        <w:rPr/>
        <w:t xml:space="preserve">. Установить </w:t>
      </w:r>
      <w:r>
        <w:rPr>
          <w:i/>
          <w:lang w:val="en-US"/>
        </w:rPr>
        <w:t>R</w:t>
      </w:r>
      <w:r>
        <w:rPr>
          <w:i/>
          <w:vertAlign w:val="subscript"/>
        </w:rPr>
        <w:t>н</w:t>
      </w:r>
      <w:r>
        <w:rPr>
          <w:i/>
        </w:rPr>
        <w:t>=0.8</w:t>
      </w:r>
      <w:r>
        <w:rPr>
          <w:rFonts w:eastAsia="Symbol" w:cs="Symbol" w:ascii="Symbol" w:hAnsi="Symbol"/>
          <w:i/>
        </w:rPr>
        <w:t></w:t>
      </w:r>
      <w:r>
        <w:rPr/>
        <w:t xml:space="preserve">. Напряжение 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>
          <w:i/>
        </w:rPr>
        <w:t>=5 В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нять АЧХ и ФЧХ коэффициента передачи по напряжению ФНЧ в диапазон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. Результаты измерений занести в таблицу 1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оследовательно с катушкой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 </w:t>
      </w:r>
      <w:r>
        <w:rPr/>
        <w:t xml:space="preserve">включить резистор сопротивлением </w:t>
      </w:r>
      <w:r>
        <w:rPr>
          <w:i/>
          <w:lang w:val="en-US"/>
        </w:rPr>
        <w:t>R</w:t>
      </w:r>
      <w:r>
        <w:rPr>
          <w:i/>
        </w:rPr>
        <w:t>=100 Ом</w:t>
      </w:r>
      <w:r>
        <w:rPr/>
        <w:t>. Проделать аналогичные эксперименты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Закоротить резистор </w:t>
      </w:r>
      <w:r>
        <w:rPr>
          <w:i/>
          <w:lang w:val="en-US"/>
        </w:rPr>
        <w:t>R</w:t>
      </w:r>
      <w:r>
        <w:rPr/>
        <w:t xml:space="preserve"> и снять частотные характеристики при </w:t>
      </w:r>
      <w:r>
        <w:rPr>
          <w:i/>
          <w:lang w:val="en-US"/>
        </w:rPr>
        <w:t>R</w:t>
      </w:r>
      <w:r>
        <w:rPr>
          <w:i/>
          <w:vertAlign w:val="subscript"/>
        </w:rPr>
        <w:t>н</w:t>
      </w:r>
      <w:r>
        <w:rPr>
          <w:i/>
        </w:rPr>
        <w:t>=2</w:t>
      </w:r>
      <w:r>
        <w:rPr>
          <w:rFonts w:eastAsia="Symbol" w:cs="Symbol" w:ascii="Symbol" w:hAnsi="Symbol"/>
          <w:i/>
        </w:rPr>
        <w:t></w:t>
      </w:r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Исследовать П-образный ФВЧ типа </w:t>
      </w:r>
      <w:r>
        <w:rPr>
          <w:lang w:val="en-US"/>
        </w:rPr>
        <w:t>k</w:t>
      </w:r>
      <w:r>
        <w:rPr/>
        <w:t xml:space="preserve">. Для этого собрать цепь по схеме рис.2 и снять АЧХ и ФЧХ в диапазон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909320</wp:posOffset>
                </wp:positionV>
                <wp:extent cx="5019675" cy="1885950"/>
                <wp:effectExtent l="0" t="0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1886040"/>
                          <a:chOff x="0" y="0"/>
                          <a:chExt cx="5019840" cy="1886040"/>
                        </a:xfrm>
                      </wpg:grpSpPr>
                      <wps:wsp>
                        <wps:cNvSpPr txBox="1"/>
                        <wps:spPr>
                          <a:xfrm>
                            <a:off x="204804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L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6858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10857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05360" y="1200240"/>
                            <a:ext cx="11448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54000" y="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654120"/>
                            <a:ext cx="1486080" cy="71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6160" y="191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18"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880" y="502920"/>
                              <a:ext cx="115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48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15680"/>
                              <a:ext cx="148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1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0" cy="71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46908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160" y="17064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6980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3640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638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54540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647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6740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9240" y="28584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5840"/>
                            <a:ext cx="457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886040"/>
                            <a:ext cx="457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28584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1240" y="28584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5440" y="28584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3760" y="28584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3640" y="8622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240" y="11552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152360"/>
                            <a:ext cx="0" cy="72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28584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2280" y="2890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9200" y="8604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43040"/>
                            <a:ext cx="431280" cy="5112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420840" cy="37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08960"/>
                              <a:ext cx="11448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2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7080" y="84960"/>
                              <a:ext cx="0" cy="21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3600" y="981000"/>
                            <a:ext cx="3999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82080" y="0"/>
                              <a:ext cx="2170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01520"/>
                              <a:ext cx="39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800" y="752400"/>
                            <a:ext cx="420840" cy="37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819000"/>
                            <a:ext cx="42084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43440" y="743040"/>
                            <a:ext cx="343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5040" y="75960"/>
                              <a:ext cx="151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2160" y="1620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840"/>
                              <a:ext cx="457200" cy="9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440" y="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44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1.6pt;width:395.2pt;height:148.45pt" coordorigin="1080,1432" coordsize="7904,2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05;top:143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/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L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5;top:251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0;top:314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/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C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805;top:3322;width:179;height:160">
                  <v:line id="shape_0" from="8890,3322" to="8890,34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05,3483" to="8984,34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225;top:2462;width:2339;height:1126">
                  <v:shape id="shape_0" fillcolor="white" stroked="f" o:allowincell="f" style="position:absolute;left:4164;top:276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18"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71,3254" to="5294,3254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3228,2462" to="5564,24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28,3589" to="5564,35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25,2462" to="3225,3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5,2462" to="5565,3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211;top:3201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199;top:2731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423;top:3202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643,3307" to="3643,34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8,3468" to="3737,3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11,3321" to="5011,34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3482" to="5105,34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414;top:2726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425,1882" to="1425,44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5,1882" to="8624,18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25,4402" to="8624,44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5,1882" to="2265,44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25,1882" to="8625,44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545,1882" to="7545,44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45,1882" to="6645,44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65,2790" to="3404,27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71,3251" to="3410,325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65,3247" to="2865,4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5,1882" to="2865,27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55,1887" to="5855,278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15,2787" to="5854,27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080;top:2602;width:679;height:804">
                  <v:oval id="shape_0" fillcolor="white" stroked="t" o:allowincell="f" style="position:absolute;left:1096;top:2602;width:662;height:59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1080;top:3246;width:179;height:160">
                    <v:line id="shape_0" from="1165,3246" to="1165,34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80,3407" to="1259,34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422,2736" to="1422,3075" stroked="t" o:allowincell="f" style="position:absolute;flip:y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330;top:2977;width:629;height:159">
                  <v:rect id="shape_0" fillcolor="white" stroked="f" o:allowincell="f" style="position:absolute;left:6459;top:2977;width:341;height:15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330,2977" to="6956,29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33,3137" to="6959,31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905;top:2617;width:662;height:5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280;top:2722;width:662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290;top:2602;width:539;height:719">
                  <v:rect id="shape_0" fillcolor="white" stroked="t" o:allowincell="f" style="position:absolute;left:7440;top:2722;width:237;height:53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290,2602" to="7829,3321" stroked="t" o:allowincell="f" style="position:absolute;flip:y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4485;top:1687;width:720;height:360">
                  <v:rect id="shape_0" fillcolor="white" stroked="f" o:allowincell="f" style="position:absolute;left:4485;top:1687;width:719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4485;top:1726;width:720;height:152">
                    <v:rect id="shape_0" coordsize="21600,15125" path="l0,21600xee" stroked="t" o:allowincell="f" style="position:absolute;left:5026;top:1726;width:178;height:15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4845;top:1726;width:179;height:15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4665;top:1726;width:178;height:15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4485;top:1726;width:178;height:15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 xml:space="preserve">Исследовать Г-образное звено полосового фильтра типа </w:t>
      </w:r>
      <w:r>
        <w:rPr>
          <w:lang w:val="en-US"/>
        </w:rPr>
        <w:t>k</w:t>
      </w:r>
      <w:r>
        <w:rPr/>
        <w:t xml:space="preserve">. Для этого собрать цепь по схеме рис.3, снять АЧХ и ФЧХ в диапазон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ричем в диапазон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через 200 Гц, в диапазоне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- через 500 Гц, в диапазоне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через 1000 Гц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1.</w:t>
      </w:r>
    </w:p>
    <w:p>
      <w:pPr>
        <w:pStyle w:val="TextBodyIndent"/>
        <w:ind w:left="1069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5019675" cy="1958975"/>
                <wp:effectExtent l="0" t="0" r="635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1959120"/>
                          <a:chOff x="0" y="0"/>
                          <a:chExt cx="5019840" cy="1959120"/>
                        </a:xfrm>
                      </wpg:grpSpPr>
                      <wps:wsp>
                        <wps:cNvSpPr txBox="1"/>
                        <wps:spPr>
                          <a:xfrm>
                            <a:off x="789840" y="13410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L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13867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L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7200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00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05360" y="1272600"/>
                            <a:ext cx="11448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54000" y="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726480"/>
                            <a:ext cx="1486080" cy="71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6160" y="191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18"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240" y="502920"/>
                              <a:ext cx="115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48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15680"/>
                              <a:ext cx="148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1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0" cy="71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46908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17064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6980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3640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638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54540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647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6776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9240" y="35820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58200"/>
                            <a:ext cx="457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958400"/>
                            <a:ext cx="457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35820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1240" y="35820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560" y="35820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2520" y="35820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9295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240" y="12243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231920"/>
                            <a:ext cx="0" cy="72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0280" y="3582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560" y="36144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2880" y="9327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15400"/>
                            <a:ext cx="431280" cy="5112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420840" cy="37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08960"/>
                              <a:ext cx="11448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2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7080" y="84960"/>
                              <a:ext cx="0" cy="21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200" y="158040"/>
                            <a:ext cx="101520" cy="399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7240" y="140040"/>
                              <a:ext cx="2170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0" cy="39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800" y="824760"/>
                            <a:ext cx="420840" cy="37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891720"/>
                            <a:ext cx="42084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6680" y="891720"/>
                            <a:ext cx="15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8680" y="90108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4120" y="1141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840" y="0"/>
                              <a:ext cx="96480" cy="457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8640" y="864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9000" y="123120"/>
                                <a:ext cx="1144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8640" y="23796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8640" y="35208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257480" y="35820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7120" y="840240"/>
                            <a:ext cx="123840" cy="457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62000" y="171720"/>
                              <a:ext cx="457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6480" cy="457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8640" y="864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9000" y="123120"/>
                                <a:ext cx="1144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8640" y="23760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8640" y="35208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18pt;width:395.2pt;height:154.2pt" coordorigin="1080,-360" coordsize="7904,3084">
                <v:shape id="shape_0" fillcolor="white" stroked="f" o:allowincell="f" style="position:absolute;left:2324;top:175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=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=L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0;top:182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/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L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0;top:774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4;top:-36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/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C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805;top:1644;width:179;height:160">
                  <v:line id="shape_0" from="8890,1644" to="8890,18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05,1805" to="8984,18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960;top:784;width:2339;height:1126">
                  <v:shape id="shape_0" fillcolor="white" stroked="f" o:allowincell="f" style="position:absolute;left:4899;top:108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18"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206,1576" to="6029,1576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3963,784" to="629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3,1911" to="6299,19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784" to="3960,19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00,784" to="6300,19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946;top:1523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934;top:1053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158;top:1524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378,1629" to="4378,17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3,1790" to="4472,1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643" to="5746,18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1,1804" to="5840,18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149;top:1048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425,204" to="1425,27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5,204" to="8624,2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25,2724" to="8624,2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5,204" to="2265,27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25,204" to="8625,27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80,204" to="7980,27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20,204" to="7320,27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00,1104" to="4139,11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08,1568" to="4147,1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24,1580" to="3624,2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16,204" to="3616,11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63,209" to="6563,110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045,1109" to="6584,11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080;top:924;width:679;height:804">
                  <v:oval id="shape_0" fillcolor="white" stroked="t" o:allowincell="f" style="position:absolute;left:1096;top:924;width:662;height:59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1080;top:1568;width:179;height:160">
                    <v:line id="shape_0" from="1165,1568" to="1165,17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80,1729" to="1259,17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422,1058" to="1422,1397" stroked="t" o:allowincell="f" style="position:absolute;flip:y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4969;top:-111;width:342;height:629">
                  <v:rect id="shape_0" fillcolor="white" stroked="f" o:allowincell="f" style="position:absolute;left:4970;top:109;width:341;height:158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220,-111" to="5220,5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0,-108" to="5060,5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905;top:939;width:662;height:5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280;top:1044;width:662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7862;top:1044;width:237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945;top:1071;width:720;height:693">
                  <v:rect id="shape_0" fillcolor="white" stroked="f" o:allowincell="f" style="position:absolute;left:6946;top:1239;width:719;height:359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7150;top:1071;width:180;height:693">
                    <v:rect id="shape_0" coordsize="21600,15125" path="l0,21600xee" stroked="t" o:allowincell="f" style="position:absolute;left:7151;top:1072;width:178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7150;top:1253;width:179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7151;top:1433;width:178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7151;top:1613;width:178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line id="shape_0" from="3060,204" to="3060,27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663;top:976;width:720;height:693">
                  <v:rect id="shape_0" fillcolor="white" stroked="f" o:allowincell="f" style="position:absolute;left:2663;top:1234;width:719;height:179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2904;top:976;width:180;height:693">
                    <v:rect id="shape_0" coordsize="21600,15125" path="l0,21600xee" stroked="t" o:allowincell="f" style="position:absolute;left:2905;top:976;width:178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2904;top:1157;width:179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2905;top:1337;width:178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2905;top:1517;width:178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69" w:hanging="0"/>
        <w:jc w:val="center"/>
        <w:rPr/>
      </w:pPr>
      <w:r>
        <w:rPr/>
        <w:t>Рис.2.</w:t>
      </w:r>
    </w:p>
    <w:p>
      <w:pPr>
        <w:pStyle w:val="TextBodyIndent"/>
        <w:ind w:left="1072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5019675" cy="1971675"/>
                <wp:effectExtent l="0" t="0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1971720"/>
                          <a:chOff x="0" y="0"/>
                          <a:chExt cx="5019840" cy="1971720"/>
                        </a:xfrm>
                      </wpg:grpSpPr>
                      <wps:wsp>
                        <wps:cNvSpPr txBox="1"/>
                        <wps:spPr>
                          <a:xfrm>
                            <a:off x="3600360" y="15145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438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=L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6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L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69516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/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05360" y="1285920"/>
                            <a:ext cx="11448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54000" y="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240" y="739800"/>
                            <a:ext cx="1486080" cy="71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6160" y="191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18"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880" y="502920"/>
                              <a:ext cx="115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48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15680"/>
                              <a:ext cx="148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1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0"/>
                              <a:ext cx="0" cy="71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46908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160" y="17064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6980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3640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638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545400"/>
                              <a:ext cx="0" cy="10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64764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67760"/>
                              <a:ext cx="716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9240" y="3715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71520"/>
                            <a:ext cx="457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971720"/>
                            <a:ext cx="457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3715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1240" y="3715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4960" y="3715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3760" y="37152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3640" y="947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240" y="12409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238400"/>
                            <a:ext cx="0" cy="72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37152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2280" y="37476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9200" y="946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28720"/>
                            <a:ext cx="431280" cy="5112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420840" cy="37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08960"/>
                              <a:ext cx="11448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2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7080" y="84960"/>
                              <a:ext cx="0" cy="21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800" y="838080"/>
                            <a:ext cx="420840" cy="37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905040"/>
                            <a:ext cx="42084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05040"/>
                            <a:ext cx="15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24768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840"/>
                              <a:ext cx="457200" cy="9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440" y="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144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14600" y="171360"/>
                            <a:ext cx="101520" cy="399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7240" y="140040"/>
                              <a:ext cx="2170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0" cy="39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4880" y="82872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2200" y="1133640"/>
                            <a:ext cx="3999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82080" y="0"/>
                              <a:ext cx="2170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01520"/>
                              <a:ext cx="39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1320" y="93348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14120" y="1141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840" y="0"/>
                              <a:ext cx="96480" cy="457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8640" y="864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9000" y="123120"/>
                                <a:ext cx="1144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8640" y="23796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8640" y="352080"/>
                                <a:ext cx="1137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25">
                                    <a:moveTo>
                                      <a:pt x="414" y="13760"/>
                                    </a:moveTo>
                                    <a:arcTo wR="10800" hR="10800" stAng="9845453" swAng="1317110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pt;width:395.2pt;height:155.2pt" coordorigin="1080,20" coordsize="7904,3104">
                <v:shape id="shape_0" fillcolor="white" stroked="f" o:allowincell="f" style="position:absolute;left:6750;top:240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/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C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0;top:228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=L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2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/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L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40;top:111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0;top:2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/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C</w:t>
                        </w: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805;top:2045;width:179;height:160">
                  <v:line id="shape_0" from="8890,2045" to="8890,22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05,2206" to="8984,22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225;top:1185;width:2339;height:1126">
                  <v:shape id="shape_0" fillcolor="white" stroked="f" o:allowincell="f" style="position:absolute;left:4164;top:148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18"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71,1977" to="5294,197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3228,1185" to="5564,1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28,2312" to="5564,23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25,1185" to="3225,2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5,1185" to="5565,2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211;top:1924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199;top:1454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423;top:1925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643,2030" to="3643,21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8,2191" to="3737,21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11,2044" to="5011,22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2205" to="5105,22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414;top:1449;width:112;height:10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425,605" to="1425,31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5,605" to="8624,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25,3125" to="8624,3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5,605" to="2265,31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25,605" to="8625,31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875,605" to="7875,31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45,605" to="6645,31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65,1513" to="3404,15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71,1974" to="3410,19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65,1970" to="2865,3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5,605" to="2865,15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55,610" to="5855,15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15,1510" to="5854,151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080;top:1325;width:679;height:804">
                  <v:oval id="shape_0" fillcolor="white" stroked="t" o:allowincell="f" style="position:absolute;left:1096;top:1325;width:662;height:59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1080;top:1969;width:179;height:160">
                    <v:line id="shape_0" from="1165,1969" to="1165,21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80,2130" to="1259,21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422,1459" to="1422,1798" stroked="t" o:allowincell="f" style="position:absolute;flip:y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905;top:1340;width:662;height:5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280;top:1445;width:662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7740;top:1445;width:237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20;top:410;width:720;height:360">
                  <v:rect id="shape_0" fillcolor="white" stroked="f" o:allowincell="f" style="position:absolute;left:3420;top:410;width:719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3420;top:449;width:720;height:152">
                    <v:rect id="shape_0" coordsize="21600,15125" path="l0,21600xee" stroked="t" o:allowincell="f" style="position:absolute;left:3961;top:449;width:178;height:15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3780;top:449;width:179;height:15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3600;top:449;width:178;height:15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3420;top:449;width:178;height:15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4949;top:290;width:342;height:629">
                  <v:rect id="shape_0" fillcolor="white" stroked="f" o:allowincell="f" style="position:absolute;left:4950;top:510;width:341;height:158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200,290" to="5200,9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0,293" to="5040,9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300;top:1325;width:719;height:10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90;top:1805;width:629;height:159">
                  <v:rect id="shape_0" fillcolor="white" stroked="f" o:allowincell="f" style="position:absolute;left:6819;top:1805;width:341;height:15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690,1805" to="7316,18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93,1965" to="7319,19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10;top:1502;width:720;height:693">
                  <v:rect id="shape_0" fillcolor="white" stroked="f" o:allowincell="f" style="position:absolute;left:5911;top:1670;width:719;height:359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6115;top:1502;width:180;height:693">
                    <v:rect id="shape_0" coordsize="21600,15125" path="l0,21600xee" stroked="t" o:allowincell="f" style="position:absolute;left:6116;top:1503;width:178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6115;top:1684;width:179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6116;top:1864;width:178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25" path="l0,21600xee" stroked="t" o:allowincell="f" style="position:absolute;left:6116;top:2044;width:178;height:151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TextBodyIndent"/>
        <w:ind w:left="107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jc w:val="center"/>
        <w:rPr/>
      </w:pPr>
      <w:r>
        <w:rPr/>
        <w:t>Рис.3.</w:t>
      </w:r>
    </w:p>
    <w:p>
      <w:pPr>
        <w:pStyle w:val="TextBodyIndent"/>
        <w:ind w:left="1072" w:hanging="0"/>
        <w:jc w:val="right"/>
        <w:rPr>
          <w:lang w:val="en-US"/>
        </w:rPr>
      </w:pPr>
      <w:r>
        <w:rPr/>
        <w:t>Таблица 1</w:t>
        <w:tab/>
      </w:r>
    </w:p>
    <w:p>
      <w:pPr>
        <w:pStyle w:val="TextBodyIndent"/>
        <w:ind w:left="1072" w:hanging="0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537970</wp:posOffset>
                </wp:positionH>
                <wp:positionV relativeFrom="paragraph">
                  <wp:posOffset>448310</wp:posOffset>
                </wp:positionV>
                <wp:extent cx="5486400" cy="16783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  <w:gridCol w:w="1620"/>
                              <w:gridCol w:w="1620"/>
                              <w:gridCol w:w="1140"/>
                              <w:gridCol w:w="1140"/>
                              <w:gridCol w:w="1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6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р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24"/>
                                    </w:rPr>
                                    <w:t>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= ; U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= ; L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= ; C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 xml:space="preserve">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 xml:space="preserve">f,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Гц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f/f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змерено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числ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24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, дБ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А, Нп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В, р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2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2.15pt;mso-wrap-distance-left:9pt;mso-wrap-distance-right:9pt;mso-wrap-distance-top:0pt;mso-wrap-distance-bottom:0pt;margin-top:35.3pt;mso-position-vertical-relative:text;margin-left:121.1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  <w:gridCol w:w="1620"/>
                        <w:gridCol w:w="1620"/>
                        <w:gridCol w:w="1140"/>
                        <w:gridCol w:w="1140"/>
                        <w:gridCol w:w="11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86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</w:rPr>
                              <w:t>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= ; U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= ; L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= ; C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= 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f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Гц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f/f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мерено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числено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sz w:val="24"/>
                              </w:rPr>
                              <w:t>, дБ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А, Нп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В, рад</w:t>
                            </w:r>
                          </w:p>
                        </w:tc>
                      </w:tr>
                      <w:tr>
                        <w:trPr>
                          <w:trHeight w:val="1462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107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072" w:hanging="0"/>
        <w:jc w:val="right"/>
        <w:rPr/>
      </w:pPr>
      <w:r>
        <w:rPr/>
        <w:t>Таблица 2.</w:t>
        <w:tab/>
      </w:r>
    </w:p>
    <w:p>
      <w:pPr>
        <w:pStyle w:val="TextBodyIndent"/>
        <w:ind w:left="1072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537970</wp:posOffset>
                </wp:positionH>
                <wp:positionV relativeFrom="paragraph">
                  <wp:posOffset>448310</wp:posOffset>
                </wp:positionV>
                <wp:extent cx="5486400" cy="20256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  <w:gridCol w:w="1620"/>
                              <w:gridCol w:w="1620"/>
                              <w:gridCol w:w="1140"/>
                              <w:gridCol w:w="1140"/>
                              <w:gridCol w:w="1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6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р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24"/>
                                    </w:rPr>
                                    <w:t>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= ; U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= ; L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= ; C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 xml:space="preserve">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 xml:space="preserve">f,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Гц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f/f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змерено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числ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24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, дБ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А, Нп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В, р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9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59.5pt;mso-wrap-distance-left:9pt;mso-wrap-distance-right:9pt;mso-wrap-distance-top:0pt;mso-wrap-distance-bottom:0pt;margin-top:35.3pt;mso-position-vertical-relative:text;margin-left:121.1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  <w:gridCol w:w="1620"/>
                        <w:gridCol w:w="1620"/>
                        <w:gridCol w:w="1140"/>
                        <w:gridCol w:w="1140"/>
                        <w:gridCol w:w="11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86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</w:rPr>
                              <w:t>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= ; U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= ; L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= ; C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= 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f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Гц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f/f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мерено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числено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sz w:val="24"/>
                              </w:rPr>
                              <w:t>, дБ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А, Нп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В, рад</w:t>
                            </w:r>
                          </w:p>
                        </w:tc>
                      </w:tr>
                      <w:tr>
                        <w:trPr>
                          <w:trHeight w:val="2009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  <w:t>Таблица 3.</w:t>
        <w:tab/>
      </w:r>
    </w:p>
    <w:p>
      <w:pPr>
        <w:pStyle w:val="TextBodyIndent"/>
        <w:ind w:left="1072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537970</wp:posOffset>
                </wp:positionH>
                <wp:positionV relativeFrom="paragraph">
                  <wp:posOffset>448310</wp:posOffset>
                </wp:positionV>
                <wp:extent cx="5486400" cy="20256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  <w:gridCol w:w="1620"/>
                              <w:gridCol w:w="1620"/>
                              <w:gridCol w:w="1140"/>
                              <w:gridCol w:w="1140"/>
                              <w:gridCol w:w="1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6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р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24"/>
                                    </w:rPr>
                                    <w:t>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= ; U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= ; L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= ; C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 xml:space="preserve">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 xml:space="preserve">f,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Гц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f/f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змерено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числ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24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, дБ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А, Нп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В, р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9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59.5pt;mso-wrap-distance-left:9pt;mso-wrap-distance-right:9pt;mso-wrap-distance-top:0pt;mso-wrap-distance-bottom:0pt;margin-top:35.3pt;mso-position-vertical-relative:text;margin-left:121.1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  <w:gridCol w:w="1620"/>
                        <w:gridCol w:w="1620"/>
                        <w:gridCol w:w="1140"/>
                        <w:gridCol w:w="1140"/>
                        <w:gridCol w:w="11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86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</w:rPr>
                              <w:t>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= ; U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= ; L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= ; C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= 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f,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Гц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f/f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мерено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числено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sz w:val="24"/>
                              </w:rPr>
                              <w:t>, дБ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А, Нп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В, рад</w:t>
                            </w:r>
                          </w:p>
                        </w:tc>
                      </w:tr>
                      <w:tr>
                        <w:trPr>
                          <w:trHeight w:val="2009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</w:r>
    </w:p>
    <w:p>
      <w:pPr>
        <w:pStyle w:val="TextBodyIndent"/>
        <w:ind w:left="1072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8"/>
      <w:jc w:val="right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41:00Z</dcterms:created>
  <dc:creator>Максим</dc:creator>
  <dc:description/>
  <dc:language>en-US</dc:language>
  <cp:lastModifiedBy>Panov</cp:lastModifiedBy>
  <dcterms:modified xsi:type="dcterms:W3CDTF">2004-05-14T17:41:00Z</dcterms:modified>
  <cp:revision>2</cp:revision>
  <dc:subject/>
  <dc:title>МИНИСТЕРСТВО ОБРАЗОВАНИЯ РОССИЙСКОЙ ФЕДЕРАЦИИ</dc:title>
</cp:coreProperties>
</file>