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РАЗОВАНИЯ РОССИЙСКОЙ ФЕДЕРАЦИИ</w:t>
      </w:r>
    </w:p>
    <w:p>
      <w:pPr>
        <w:pStyle w:val="Heading2"/>
        <w:rPr/>
      </w:pPr>
      <w:r>
        <w:rPr/>
        <w:t>МАРИЙСКИ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тчет по лабораторной рабо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СЛЕДОВАНИЕ СИММЕТРИЧНЫХ </w:t>
        <w:br/>
        <w:t>ПРОХОДНЫХ ЧЕТЫРЕХПЛЮС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Выполнил: ст. гр. РРТ-21</w:t>
      </w:r>
    </w:p>
    <w:p>
      <w:pPr>
        <w:pStyle w:val="Normal"/>
        <w:ind w:left="5664" w:firstLine="708"/>
        <w:jc w:val="center"/>
        <w:rPr/>
      </w:pPr>
      <w:r>
        <w:rPr/>
        <w:t>Санников М.Е.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ab/>
        <w:t xml:space="preserve">   Титов Е.В.  </w:t>
      </w:r>
    </w:p>
    <w:p>
      <w:pPr>
        <w:pStyle w:val="Normal"/>
        <w:ind w:left="4956" w:firstLine="708"/>
        <w:jc w:val="right"/>
        <w:rPr/>
      </w:pPr>
      <w:r>
        <w:rPr/>
        <w:t xml:space="preserve">Проверил: к.т.н., доцент </w:t>
      </w:r>
    </w:p>
    <w:p>
      <w:pPr>
        <w:pStyle w:val="Normal"/>
        <w:ind w:left="5664" w:firstLine="708"/>
        <w:jc w:val="center"/>
        <w:rPr/>
      </w:pPr>
      <w:r>
        <w:rPr/>
        <w:t>Калачев Е.Н.</w:t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Heading2"/>
        <w:rPr/>
      </w:pPr>
      <w:r>
        <w:rPr/>
        <w:t>Йошкар-Ола</w:t>
      </w:r>
    </w:p>
    <w:p>
      <w:pPr>
        <w:pStyle w:val="Normal"/>
        <w:jc w:val="center"/>
        <w:rPr/>
      </w:pPr>
      <w:r>
        <w:rPr/>
        <w:t>2004</w:t>
      </w:r>
      <w:r>
        <w:br w:type="page"/>
      </w:r>
    </w:p>
    <w:p>
      <w:pPr>
        <w:pStyle w:val="TextBodyIndent"/>
        <w:rPr/>
      </w:pPr>
      <w:r>
        <w:rPr/>
        <w:t xml:space="preserve">Цель работы: </w:t>
      </w:r>
      <w:r>
        <w:rPr>
          <w:i/>
        </w:rPr>
        <w:t>экспериментально определить характеристические параметры симметричных проходных четырехполюсников.</w:t>
      </w:r>
    </w:p>
    <w:p>
      <w:pPr>
        <w:pStyle w:val="TextBodyIndent"/>
        <w:rPr>
          <w:b/>
          <w:b/>
        </w:rPr>
      </w:pPr>
      <w:r>
        <w:rPr>
          <w:b/>
        </w:rPr>
        <w:t>Предварительный расчет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Рассчитать комплексные сопротивления холостого хода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/>
        <w:t xml:space="preserve"> и короткого замыкания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/>
        <w:t xml:space="preserve"> для четырехполюсника рис.1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а также показания приб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фазо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рис.2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 Результаты расчетов занести в таблицу 1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/>
        <w:t xml:space="preserve">Найти характеристическое сопротивление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постоянную передачи исследуемого четырехполюсника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Г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/>
        <w:t>; получившиеся комплексные величины записать в алгебраической форме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/>
        <w:t xml:space="preserve">Вычислить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−</m:t>
        </m:r>
      </m:oMath>
      <w:r>
        <w:rPr/>
        <w:t>параметры четырехполюсника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/>
        <w:t xml:space="preserve">Определить действующее значение и начальную фазу выходного напряжения, если четырехполюсник нагружен на резистор, сопротивление которого равно характеристическому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>, а начальная фаза входного напряжения нулевая.</w:t>
      </w:r>
    </w:p>
    <w:p>
      <w:pPr>
        <w:pStyle w:val="TextBodyIndent"/>
        <w:ind w:left="1069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i/>
        </w:rPr>
        <w:t>Задание</w:t>
      </w:r>
      <w:r>
        <w:rPr/>
        <w:t xml:space="preserve">. </w:t>
      </w:r>
      <w:r>
        <w:rPr>
          <w:b/>
        </w:rPr>
        <w:t>Экспериментально определить характеристическое сопротивление, постоянную передачи и А-параметр симметричного четырехполюсник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РЯДОК ВЫПОЛНЕНИЯ РАБОТЫ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Собрать цепь по схеме рис.2. Установить на генераторе часто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выходное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Выходное сопротивление генератора должно быть минимальным. Измерить комплексное входное сопротивление исследуемого четырехполюсника в режимах холостого хода и короткого замыкания. Результаты данного и последующего измерений занести в таблицу 2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Точку М соединить с точкой 2. Четырехполюсник оказывается на резистор, сопротивление которого равно характеристическому. Записать показания приб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Потенциальный вывод фазометра Р отключить от точки В и подключить к точке М. Замкнуть накоротко резис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. При этом измерять действующе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аргу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ыходного напряжения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Снять перемычку, замыкающ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. Проводник Р отключить от точки М и подключить снова к точке В. Разомкнуть точки 1 и А, М и 2. Точку А соединить с точкой М. При этом измеряется сопротивления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. Записать показания приб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 Если эти показания близки к полученным в п.2, то данное сопротивление является характеристическим сопротивлением исследуемого четырехполюсника.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4734560"/>
                <wp:effectExtent l="0" t="0" r="8890" b="647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734720"/>
                          <a:chOff x="0" y="0"/>
                          <a:chExt cx="6058080" cy="4734720"/>
                        </a:xfrm>
                      </wpg:grpSpPr>
                      <wps:wsp>
                        <wps:cNvSpPr txBox="1"/>
                        <wps:spPr>
                          <a:xfrm>
                            <a:off x="2254320" y="2779920"/>
                            <a:ext cx="7167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2666520"/>
                            <a:ext cx="83376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р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3022560"/>
                            <a:ext cx="111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1240" y="1585440"/>
                            <a:ext cx="3124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360" y="1566720"/>
                            <a:ext cx="3124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880" y="1485360"/>
                            <a:ext cx="3124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160" y="3990240"/>
                            <a:ext cx="4021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880" y="3990240"/>
                            <a:ext cx="5119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3400" y="2724120"/>
                            <a:ext cx="76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44200" y="2612880"/>
                            <a:ext cx="65088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240" y="3589560"/>
                            <a:ext cx="3124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1585440"/>
                            <a:ext cx="3132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880" y="3940920"/>
                            <a:ext cx="3132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7240"/>
                            <a:ext cx="3124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80" y="1828800"/>
                            <a:ext cx="521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933360"/>
                            <a:ext cx="56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828800"/>
                            <a:ext cx="0" cy="210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120" y="1828800"/>
                            <a:ext cx="0" cy="210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1828800"/>
                            <a:ext cx="0" cy="210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2530440"/>
                            <a:ext cx="142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3231360"/>
                            <a:ext cx="142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2530440"/>
                            <a:ext cx="0" cy="70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2530440"/>
                            <a:ext cx="0" cy="70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2697480"/>
                            <a:ext cx="6876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2990880"/>
                            <a:ext cx="6912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2730600"/>
                            <a:ext cx="345600" cy="31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480" y="3131280"/>
                            <a:ext cx="10980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0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"/>
                              <a:ext cx="10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080" y="3131280"/>
                            <a:ext cx="10980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0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"/>
                              <a:ext cx="10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9360" y="3056400"/>
                            <a:ext cx="10908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0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"/>
                              <a:ext cx="10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3120" y="3064680"/>
                            <a:ext cx="10980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0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080"/>
                              <a:ext cx="10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1560" y="4634280"/>
                            <a:ext cx="10980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51120" y="0"/>
                              <a:ext cx="0" cy="10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10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86520" y="3989160"/>
                            <a:ext cx="6948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9640" y="3899520"/>
                            <a:ext cx="3474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3933360"/>
                            <a:ext cx="0" cy="60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4533840"/>
                            <a:ext cx="149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0240" y="1820520"/>
                            <a:ext cx="62532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880" y="3028320"/>
                            <a:ext cx="62532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2694240"/>
                            <a:ext cx="6912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722320"/>
                            <a:ext cx="403920" cy="36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2730600"/>
                            <a:ext cx="403920" cy="36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2813760"/>
                            <a:ext cx="0" cy="21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3933360"/>
                            <a:ext cx="6840" cy="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3933360"/>
                            <a:ext cx="6840" cy="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3933360"/>
                            <a:ext cx="6480" cy="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720" y="1792080"/>
                            <a:ext cx="8640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826280"/>
                            <a:ext cx="6480" cy="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44240" y="2691000"/>
                            <a:ext cx="31680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1520" y="1830600"/>
                            <a:ext cx="31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4358520"/>
                            <a:ext cx="404640" cy="36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98040" y="4129560"/>
                            <a:ext cx="0" cy="40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800" y="2729880"/>
                            <a:ext cx="0" cy="120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3890520"/>
                            <a:ext cx="8712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5760" y="1786320"/>
                            <a:ext cx="8640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200" y="3902040"/>
                            <a:ext cx="8640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1786320"/>
                            <a:ext cx="8712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720" y="1586160"/>
                            <a:ext cx="1316520" cy="250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9440" y="0"/>
                            <a:ext cx="2523960" cy="127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5320" y="0"/>
                              <a:ext cx="693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760" y="483840"/>
                              <a:ext cx="693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360" y="5760"/>
                              <a:ext cx="693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6680" y="1238760"/>
                              <a:ext cx="2410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0"/>
                              <a:ext cx="766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520" y="324000"/>
                              <a:ext cx="76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32904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676800"/>
                              <a:ext cx="8244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0" y="669240"/>
                              <a:ext cx="33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747360"/>
                              <a:ext cx="33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0" y="293400"/>
                              <a:ext cx="788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840" y="1206000"/>
                              <a:ext cx="7812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25800"/>
                              <a:ext cx="1878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87160" y="268560"/>
                              <a:ext cx="356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0"/>
                              <a:ext cx="766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12520" y="268560"/>
                              <a:ext cx="356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36640" y="2990160"/>
                            <a:ext cx="6912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5.15pt;height:372.75pt" coordorigin="0,0" coordsize="9703,7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50;top:4378;width:112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0;top:4199;width:1312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р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82,4760" to="4232,4760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21;top:2497;width:491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76;top:2467;width:491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2;top:2339;width:491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5;top:6284;width:63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`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2;top:6284;width:805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`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7,4290" to="5355,4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16;top:4115;width:1024;height:4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38;top:5653;width:491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1;top:2497;width:49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7;top:6206;width:49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917;width:491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4,2880" to="8668,28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6,6194" to="9437,61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4,2880" to="464,6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49,2880" to="9449,6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51,2880" to="1451,6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49,3985" to="4491,39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49,5089" to="4491,50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46,3985" to="2246,50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92,3985" to="4492,50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1;top:4248;width:107;height:9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36;top:4710;width:108;height:9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93;top:4300;width:543;height:49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138;top:4931;width:172;height:157">
                  <v:line id="shape_0" from="219,4931" to="219,50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,5089" to="310,50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78;top:4931;width:172;height:157">
                  <v:line id="shape_0" from="1259,4931" to="1259,50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8,5089" to="1350,50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66;top:4813;width:171;height:157">
                  <v:line id="shape_0" from="2647,4813" to="2647,4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66,4971" to="2737,4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879;top:4826;width:172;height:157">
                  <v:line id="shape_0" from="3960,4826" to="3960,49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9,4984" to="4051,49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640;top:7298;width:172;height:157">
                  <v:line id="shape_0" from="3721,7298" to="3721,74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0,7456" to="3812,74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916;top:6282;width:1093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8;top:6141;width:546;height:15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983,6194" to="2983,7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3,7140" to="5335,71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5,2867" to="2449,428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450,4769" to="2434,618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27;top:4243;width:108;height:9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29;top:4287;width:635;height:5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67;top:4300;width:635;height:5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66,4431" to="466,4763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51;top:6194;width:10;height: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9;top:6194;width:10;height: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336;top:6194;width:9;height: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69;top:2822;width:135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447;top:2876;width:9;height: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9204;top:4238;width:498;height:172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8947,2883" to="9438,28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70;top:6864;width:636;height:5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351,6503" to="5351,7133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5346,4299" to="5346,6192" stroked="t" o:allowincell="f" style="position:absolute;flip:y">
                  <v:stroke color="black" weight="1908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74;top:6127;width:136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655;top:2813;width:135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643;top:6145;width:135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701;top:2813;width:136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6393;top:2498;width:2072;height:394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2865;top:0;width:3975;height:2012">
                  <v:shape id="shape_0" fillcolor="white" stroked="f" o:allowincell="f" style="position:absolute;left:5551;top:0;width:109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21;top:762;width:109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16;top:9;width:109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986,1951" to="6781,19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65;top:1899;width:120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534,510" to="6740,5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2,518" to="4892,19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875;top:1066;width:129;height:12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623,1054" to="5153,10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5,1177" to="5155,11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09;top:462;width:123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6717;top:1899;width:122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918,513" to="5876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790;top:423;width:561;height:179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2865;top:459;width:120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5562;top:423;width:561;height:179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oval id="shape_0" fillcolor="white" stroked="t" o:allowincell="f" style="position:absolute;left:4152;top:4709;width:108;height:9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3164" w:leader="none"/>
        </w:tabs>
        <w:jc w:val="center"/>
        <w:rPr/>
      </w:pPr>
      <w:r>
        <w:rPr/>
        <w:t>Рис.1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2.</w:t>
      </w:r>
    </w:p>
    <w:p>
      <w:pPr>
        <w:pStyle w:val="TextBodyIndent"/>
        <w:rPr/>
      </w:pPr>
      <w:r>
        <w:rPr/>
        <w:t>Используемые в расчетах формулы:</w:t>
      </w:r>
    </w:p>
    <w:p>
      <w:pPr>
        <w:pStyle w:val="TextBodyIndent"/>
        <w:numPr>
          <w:ilvl w:val="0"/>
          <w:numId w:val="4"/>
        </w:numPr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</w:t>
      </w:r>
      <w:r>
        <w:rPr/>
        <w:t xml:space="preserve">- вычисление </w:t>
      </w:r>
      <w:r>
        <w:rPr>
          <w:i/>
        </w:rPr>
        <w:t xml:space="preserve">А </w:t>
      </w:r>
      <w:r>
        <w:rPr/>
        <w:t>- параметром симметричного четырехполюсника;</w:t>
      </w:r>
    </w:p>
    <w:p>
      <w:pPr>
        <w:pStyle w:val="TextBodyIndent"/>
        <w:numPr>
          <w:ilvl w:val="0"/>
          <w:numId w:val="4"/>
        </w:numPr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den>
            </m:f>
          </m:e>
        </m:rad>
      </m:oMath>
      <w:r>
        <w:rPr/>
        <w:t xml:space="preserve"> </w:t>
      </w:r>
      <w:r>
        <w:rPr/>
        <w:t>- вычисление характеристического сопротивления;</w:t>
      </w:r>
    </w:p>
    <w:p>
      <w:pPr>
        <w:pStyle w:val="TextBodyIndent"/>
        <w:numPr>
          <w:ilvl w:val="0"/>
          <w:numId w:val="4"/>
        </w:numPr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Г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/>
        <w:t>-вычисление характеристическая постоянная передачи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/>
      </w:pPr>
      <w:r>
        <w:rPr/>
        <w:t>Таблица 1.</w:t>
        <w:tab/>
        <w:tab/>
        <w:tab/>
      </w:r>
    </w:p>
    <w:tbl>
      <w:tblPr>
        <w:tblW w:w="1369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08"/>
        <w:gridCol w:w="540"/>
        <w:gridCol w:w="720"/>
        <w:gridCol w:w="900"/>
        <w:gridCol w:w="720"/>
        <w:gridCol w:w="900"/>
        <w:gridCol w:w="450"/>
        <w:gridCol w:w="450"/>
        <w:gridCol w:w="585"/>
        <w:gridCol w:w="945"/>
        <w:gridCol w:w="945"/>
        <w:gridCol w:w="1125"/>
        <w:gridCol w:w="765"/>
        <w:gridCol w:w="1215"/>
        <w:gridCol w:w="900"/>
        <w:gridCol w:w="720"/>
      </w:tblGrid>
      <w:tr>
        <w:trPr>
          <w:trHeight w:val="270" w:hRule="atLeast"/>
        </w:trPr>
        <w:tc>
          <w:tcPr>
            <w:tcW w:w="1369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</w:rPr>
              <w:t xml:space="preserve">=500 Ом; </w:t>
            </w:r>
            <w:r>
              <w:rPr>
                <w:i/>
                <w:sz w:val="24"/>
                <w:lang w:val="en-US"/>
              </w:rPr>
              <w:t>C</w:t>
            </w:r>
            <w:r>
              <w:rPr>
                <w:i/>
                <w:sz w:val="24"/>
              </w:rPr>
              <w:t xml:space="preserve">=0.14 мкФ;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</w:rPr>
              <w:t xml:space="preserve">=5 кГц; 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>ш</w:t>
            </w:r>
            <w:r>
              <w:rPr>
                <w:i/>
                <w:sz w:val="24"/>
              </w:rPr>
              <w:t>=1 Ом</w:t>
            </w:r>
          </w:p>
        </w:tc>
      </w:tr>
      <w:tr>
        <w:trPr>
          <w:trHeight w:val="270" w:hRule="atLeast"/>
        </w:trPr>
        <w:tc>
          <w:tcPr>
            <w:tcW w:w="9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ind w:right="165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9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ind w:right="165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</w:t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В, с</w:t>
            </w:r>
            <w:r>
              <w:rPr>
                <w:i/>
                <w:sz w:val="24"/>
                <w:vertAlign w:val="superscript"/>
              </w:rPr>
              <w:t>-1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Г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</w:tc>
        <w:tc>
          <w:tcPr>
            <w:tcW w:w="11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  <w:tc>
          <w:tcPr>
            <w:tcW w:w="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11</w:t>
            </w:r>
          </w:p>
        </w:tc>
        <w:tc>
          <w:tcPr>
            <w:tcW w:w="12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</w:rPr>
              <w:t>,,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м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21</w:t>
            </w:r>
            <w:r>
              <w:rPr>
                <w:i/>
                <w:sz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vertAlign w:val="superscript"/>
              </w:rPr>
              <w:t>-1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22</w:t>
            </w:r>
          </w:p>
        </w:tc>
      </w:tr>
      <w:tr>
        <w:trPr>
          <w:trHeight w:val="627" w:hRule="atLeast"/>
        </w:trPr>
        <w:tc>
          <w:tcPr>
            <w:tcW w:w="9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11954" w:hanging="0"/>
              <w:jc w:val="center"/>
              <w:rPr>
                <w:rFonts w:ascii="Arial" w:hAnsi="Arial" w:cs="Arial"/>
                <w:i/>
                <w:i/>
                <w:sz w:val="24"/>
                <w:vertAlign w:val="subscript"/>
              </w:rPr>
            </w:pPr>
            <w:r>
              <w:rPr>
                <w:rFonts w:cs="Arial" w:ascii="Arial" w:hAnsi="Arial"/>
                <w:i/>
                <w:sz w:val="24"/>
                <w:vertAlign w:val="subscript"/>
              </w:rPr>
            </w:r>
          </w:p>
        </w:tc>
        <w:tc>
          <w:tcPr>
            <w:tcW w:w="9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п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Б</w:t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1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2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500-227j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586-188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0</w:t>
            </w:r>
            <w:r>
              <w:rPr>
                <w:rFonts w:eastAsia="Symbol" w:cs="Symbol" w:ascii="Symbol" w:hAnsi="Symbol"/>
                <w:spacing w:val="-16"/>
                <w:sz w:val="22"/>
                <w:lang w:val="en-US"/>
              </w:rPr>
              <w:t>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54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-210j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542-210j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1.6+1.1j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6"/>
                <w:sz w:val="22"/>
              </w:rPr>
              <w:t>5</w:t>
            </w:r>
            <w:r>
              <w:rPr>
                <w:spacing w:val="-16"/>
                <w:sz w:val="22"/>
                <w:lang w:val="en-US"/>
              </w:rPr>
              <w:t>e</w:t>
            </w:r>
            <w:r>
              <w:rPr>
                <w:spacing w:val="-16"/>
                <w:sz w:val="22"/>
                <w:vertAlign w:val="superscript"/>
              </w:rPr>
              <w:t>-1.6</w:t>
            </w:r>
            <w:r>
              <w:rPr>
                <w:spacing w:val="-16"/>
                <w:sz w:val="22"/>
                <w:vertAlign w:val="superscript"/>
                <w:lang w:val="en-US"/>
              </w:rPr>
              <w:t>j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  <w:lang w:val="en-US"/>
              </w:rPr>
            </w:pPr>
            <w:r>
              <w:rPr>
                <w:spacing w:val="-16"/>
                <w:sz w:val="22"/>
                <w:lang w:val="en-US"/>
              </w:rPr>
              <w:t>63</w:t>
            </w:r>
            <w:r>
              <w:rPr>
                <w:rFonts w:eastAsia="Symbol" w:cs="Symbol" w:ascii="Symbol" w:hAnsi="Symbol"/>
                <w:spacing w:val="-16"/>
                <w:sz w:val="22"/>
                <w:lang w:val="en-US"/>
              </w:rPr>
              <w:t>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1+2</w:t>
            </w:r>
            <w:r>
              <w:rPr>
                <w:spacing w:val="-16"/>
                <w:sz w:val="22"/>
                <w:lang w:val="en-US"/>
              </w:rPr>
              <w:t>j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1000+1100</w:t>
            </w:r>
            <w:r>
              <w:rPr>
                <w:spacing w:val="-16"/>
                <w:sz w:val="22"/>
                <w:lang w:val="en-US"/>
              </w:rPr>
              <w:t>j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.005</w:t>
            </w:r>
            <w:r>
              <w:rPr>
                <w:spacing w:val="-16"/>
                <w:sz w:val="22"/>
                <w:lang w:val="en-US"/>
              </w:rPr>
              <w:t>j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1+2</w:t>
            </w:r>
            <w:r>
              <w:rPr>
                <w:spacing w:val="-16"/>
                <w:sz w:val="22"/>
                <w:lang w:val="en-US"/>
              </w:rPr>
              <w:t>j</w:t>
            </w:r>
          </w:p>
        </w:tc>
      </w:tr>
    </w:tbl>
    <w:p>
      <w:pPr>
        <w:pStyle w:val="TextBodyIndent"/>
        <w:jc w:val="right"/>
        <w:rPr/>
      </w:pPr>
      <w:r>
        <w:rPr/>
        <w:t>Таблица 2.</w:t>
        <w:tab/>
        <w:tab/>
        <w:tab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006"/>
        <w:gridCol w:w="1006"/>
        <w:gridCol w:w="1006"/>
        <w:gridCol w:w="908"/>
        <w:gridCol w:w="908"/>
        <w:gridCol w:w="909"/>
        <w:gridCol w:w="908"/>
        <w:gridCol w:w="909"/>
        <w:gridCol w:w="1080"/>
        <w:gridCol w:w="1080"/>
        <w:gridCol w:w="1080"/>
      </w:tblGrid>
      <w:tr>
        <w:trPr>
          <w:trHeight w:val="231" w:hRule="atLeast"/>
        </w:trPr>
        <w:tc>
          <w:tcPr>
            <w:tcW w:w="13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</w:rPr>
              <w:t xml:space="preserve">=500 Ом; </w:t>
            </w:r>
            <w:r>
              <w:rPr>
                <w:i/>
                <w:sz w:val="24"/>
                <w:lang w:val="en-US"/>
              </w:rPr>
              <w:t>C</w:t>
            </w:r>
            <w:r>
              <w:rPr>
                <w:i/>
                <w:sz w:val="24"/>
              </w:rPr>
              <w:t xml:space="preserve">=0.14 мкФ;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</w:rPr>
              <w:t xml:space="preserve">=5 кГц; 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>ш</w:t>
            </w:r>
            <w:r>
              <w:rPr>
                <w:i/>
                <w:sz w:val="24"/>
              </w:rPr>
              <w:t>=1 Ом</w:t>
            </w:r>
          </w:p>
        </w:tc>
      </w:tr>
      <w:tr>
        <w:trPr>
          <w:trHeight w:val="444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режиме холостого хода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режиме короткого замыкания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режиме согласованной нагрузк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</w:p>
        </w:tc>
      </w:tr>
      <w:tr>
        <w:trPr>
          <w:trHeight w:val="5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 м</w:t>
            </w: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>Ш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>Ш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О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>Ш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 м</w:t>
            </w: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>Ш</w:t>
            </w:r>
            <w:r>
              <w:rPr>
                <w:i/>
                <w:sz w:val="24"/>
              </w:rPr>
              <w:t>, 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e>
                </m:eqArr>
              </m:oMath>
            </m:oMathPara>
          </w:p>
        </w:tc>
      </w:tr>
      <w:tr>
        <w:trPr>
          <w:trHeight w:val="7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jc w:val="right"/>
        <w:rPr/>
      </w:pPr>
      <w:r>
        <w:rPr/>
        <w:t>Таблица 3.</w:t>
        <w:tab/>
        <w:tab/>
        <w:tab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810"/>
        <w:gridCol w:w="630"/>
        <w:gridCol w:w="1564"/>
        <w:gridCol w:w="666"/>
        <w:gridCol w:w="667"/>
        <w:gridCol w:w="666"/>
        <w:gridCol w:w="667"/>
        <w:gridCol w:w="810"/>
        <w:gridCol w:w="810"/>
        <w:gridCol w:w="810"/>
        <w:gridCol w:w="990"/>
        <w:gridCol w:w="990"/>
        <w:gridCol w:w="990"/>
        <w:gridCol w:w="990"/>
      </w:tblGrid>
      <w:tr>
        <w:trPr>
          <w:trHeight w:val="427" w:hRule="atLeast"/>
        </w:trPr>
        <w:tc>
          <w:tcPr>
            <w:tcW w:w="13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считано для четырехполюсника</w:t>
            </w:r>
          </w:p>
        </w:tc>
      </w:tr>
      <w:tr>
        <w:trPr>
          <w:trHeight w:val="348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-вид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-вида</w:t>
            </w:r>
          </w:p>
        </w:tc>
      </w:tr>
      <w:tr>
        <w:trPr>
          <w:trHeight w:val="3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при </m:t>
                    </m:r>
                  </m:e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12</w:t>
            </w:r>
            <w:r>
              <w:rPr>
                <w:i/>
                <w:sz w:val="24"/>
              </w:rPr>
              <w:t>,,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21</w:t>
            </w:r>
            <w:r>
              <w:rPr>
                <w:i/>
                <w:sz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vertAlign w:val="superscript"/>
              </w:rPr>
              <w:t>-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</w:tr>
      <w:tr>
        <w:trPr>
          <w:trHeight w:val="17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Вывод:</w:t>
      </w:r>
    </w:p>
    <w:p>
      <w:pPr>
        <w:pStyle w:val="TextBodyIndent"/>
        <w:numPr>
          <w:ilvl w:val="0"/>
          <w:numId w:val="2"/>
        </w:numPr>
        <w:rPr/>
      </w:pPr>
      <w:r>
        <w:rPr/>
        <w:t>в ходе лабораторной работы экспериментально определили характеристическое сопротивление, постоянную передачи и А-параметр симметричного проходного четырехполюсника;</w:t>
      </w:r>
    </w:p>
    <w:p>
      <w:pPr>
        <w:pStyle w:val="TextBodyIndent"/>
        <w:numPr>
          <w:ilvl w:val="0"/>
          <w:numId w:val="2"/>
        </w:numPr>
        <w:rPr/>
      </w:pPr>
      <w:r>
        <w:rPr/>
        <w:t>полученные результаты совпадают с некоторой долей погрешности с результатами, полученными в предварительном расчете;</w:t>
      </w:r>
    </w:p>
    <w:p>
      <w:pPr>
        <w:pStyle w:val="TextBodyIndent"/>
        <w:numPr>
          <w:ilvl w:val="0"/>
          <w:numId w:val="2"/>
        </w:numPr>
        <w:rPr/>
      </w:pPr>
      <w:r>
        <w:rPr/>
        <w:t>из четырех первичных параметров, образующих любую из систем первичных параметров проходного четырехполюсника, в случае взаимного четырехполюсника только три, а в случае симметричного четырехполюсника – только два параметра линейно независимы;</w:t>
      </w:r>
    </w:p>
    <w:p>
      <w:pPr>
        <w:pStyle w:val="TextBodyIndent"/>
        <w:numPr>
          <w:ilvl w:val="0"/>
          <w:numId w:val="2"/>
        </w:numPr>
        <w:rPr/>
      </w:pPr>
      <w:r>
        <w:rPr/>
        <w:t>каждому линейному неавтономному проходному четырехполюснику может быть поставлена в соответствие эквивалентная схема, содержащая не более четырех элементов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37:00Z</dcterms:created>
  <dc:creator>Максим</dc:creator>
  <dc:description/>
  <dc:language>en-US</dc:language>
  <cp:lastModifiedBy>Panov</cp:lastModifiedBy>
  <dcterms:modified xsi:type="dcterms:W3CDTF">2004-05-14T17:37:00Z</dcterms:modified>
  <cp:revision>2</cp:revision>
  <dc:subject/>
  <dc:title>МИНИСТЕРСТВО ОБРАЗОВАНИЯ РОССИЙСКОЙ ФЕДЕРАЦИИ</dc:title>
</cp:coreProperties>
</file>