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Лабораторная работа №2</w:t>
      </w:r>
    </w:p>
    <w:p>
      <w:pPr>
        <w:pStyle w:val="Normal"/>
        <w:jc w:val="center"/>
        <w:rPr/>
      </w:pPr>
      <w:r>
        <w:rPr>
          <w:sz w:val="32"/>
        </w:rPr>
        <w:t>“</w:t>
      </w:r>
      <w:r>
        <w:rPr>
          <w:sz w:val="32"/>
        </w:rPr>
        <w:t>КОМАНДЫ УСЛОВНЫХ ПЕРЕХОДОВ И ОРГАНИЗАЦИИ ЦИКЛОВ”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Вариант №</w:t>
      </w:r>
      <w:r>
        <w:rPr>
          <w:sz w:val="32"/>
          <w:lang w:val="en-US"/>
        </w:rPr>
        <w:t>6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426"/>
        <w:rPr/>
      </w:pPr>
      <w:r>
        <w:rPr>
          <w:b/>
          <w:sz w:val="32"/>
          <w:u w:val="single"/>
        </w:rPr>
        <w:t>Цель работы:</w:t>
      </w:r>
      <w:r>
        <w:rPr>
          <w:sz w:val="32"/>
        </w:rPr>
        <w:t xml:space="preserve"> изучение  способов передачи управления и организации циклов в программе.</w:t>
      </w:r>
    </w:p>
    <w:p>
      <w:pPr>
        <w:pStyle w:val="Normal"/>
        <w:ind w:firstLine="426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426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еоретическая часть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1.1. Команды передачи управления</w:t>
      </w:r>
    </w:p>
    <w:p>
      <w:pPr>
        <w:pStyle w:val="Normal"/>
        <w:ind w:firstLine="426"/>
        <w:rPr/>
      </w:pPr>
      <w:r>
        <w:rPr>
          <w:sz w:val="24"/>
        </w:rPr>
        <w:t>Команды в программе выполняются последовательно  в  том  порядке, как они  записаны в памяти.  Однако,  большинство алгоритмов обработки в зависимости от меняющихся условий предполагают выполнение  различных действий. В этом случае приходится нарушать естественный порядок выполнения команд с тем, чтобы выполнялась не очередная команда, а какая-то иная. Такую возможность обеспечивают команды передачи управления.</w:t>
      </w:r>
    </w:p>
    <w:p>
      <w:pPr>
        <w:pStyle w:val="Normal"/>
        <w:ind w:firstLine="426"/>
        <w:rPr/>
      </w:pPr>
      <w:r>
        <w:rPr>
          <w:sz w:val="24"/>
        </w:rPr>
        <w:t>Команды передачи управления микропроцессора 1810ВМ86  подразделяются на команды безусловных переходов,  условных переходов, управления циклами, команды вызова подпрограмм и возврата из подпрограмм, а также команды прерываний.</w:t>
      </w:r>
    </w:p>
    <w:p>
      <w:pPr>
        <w:pStyle w:val="Normal"/>
        <w:ind w:firstLine="426"/>
        <w:rPr/>
      </w:pPr>
      <w:r>
        <w:rPr>
          <w:sz w:val="24"/>
        </w:rPr>
        <w:t>Сегментная организация программной памяти определяет две основные разновидности команд передачи управления. Передача управления в пределах  текущего сегмента кода называется внутрисегментной - при этом модифицируется только регистр IP и адрес перехода может быть представлен одним словом. Такая передача управления называется ближней (тип NEAR), а ее вариант с сокращеннным диапазоном адресов  переходов - короткой (тип SHORT). Передача управления за пределы текущего сегмента кода называется межсегментной или дальней (тип FAR) - при этом необходимо модифицировать содержимое регистров IP и CS и адрес перехода представляется двумя словами (сегмент:смещение)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ссмотрим подробнее команды переходов и управления циклами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1.2. Команды безусловного перехода</w:t>
      </w:r>
    </w:p>
    <w:p>
      <w:pPr>
        <w:pStyle w:val="Normal"/>
        <w:ind w:firstLine="426"/>
        <w:rPr/>
      </w:pPr>
      <w:r>
        <w:rPr>
          <w:sz w:val="24"/>
        </w:rPr>
        <w:t>Команды безусловного перехода имеют общую мнемонику JMP.  Команда короткого безусловного перехода содержит во втором байте смещение, которое интерпретируется как знаковое  целое.  Диапазон  значений  байта смещения составляет от -128 до +127. Если смещение положительное, осуществляется переход  вперед,  а  если  отрицательное  - переход назад.</w:t>
      </w:r>
    </w:p>
    <w:p>
      <w:pPr>
        <w:pStyle w:val="Normal"/>
        <w:ind w:firstLine="426"/>
        <w:rPr/>
      </w:pPr>
      <w:r>
        <w:rPr>
          <w:sz w:val="24"/>
          <w:lang w:val="en-US"/>
        </w:rPr>
        <w:t>(</w:t>
      </w:r>
      <w:r>
        <w:rPr>
          <w:sz w:val="24"/>
        </w:rPr>
        <w:t>Например</w:t>
      </w:r>
      <w:r>
        <w:rPr>
          <w:sz w:val="24"/>
          <w:lang w:val="en-US"/>
        </w:rPr>
        <w:t>,  JMP   SHORT  LABEL_ONE)</w:t>
      </w:r>
    </w:p>
    <w:p>
      <w:pPr>
        <w:pStyle w:val="Normal"/>
        <w:ind w:firstLine="426"/>
        <w:rPr/>
      </w:pPr>
      <w:r>
        <w:rPr>
          <w:sz w:val="24"/>
        </w:rPr>
        <w:t>Команда ближнего безусловного перехода может либо непосредственно содержать 16-битное смещение,  либо косвенный адрес 16-битного  смещения.  Диапазон  смещения  составляет -32768 - +32767 байт относительно адреса команды, находящейся после команды JMP (Например, JMP LABEL_TWO).</w:t>
      </w:r>
    </w:p>
    <w:p>
      <w:pPr>
        <w:pStyle w:val="Normal"/>
        <w:ind w:firstLine="426"/>
        <w:rPr/>
      </w:pPr>
      <w:r>
        <w:rPr>
          <w:sz w:val="24"/>
        </w:rPr>
        <w:t>Команда дальнего безусловного перехода реализует прямой и косвенный межсегментнные переход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1.3. Команды условных переходов</w:t>
      </w:r>
    </w:p>
    <w:p>
      <w:pPr>
        <w:pStyle w:val="Normal"/>
        <w:ind w:firstLine="426"/>
        <w:rPr/>
      </w:pPr>
      <w:r>
        <w:rPr>
          <w:sz w:val="24"/>
        </w:rPr>
        <w:t>В системе  команд микропроцессора 1810ВМ86 имеется 19 двухбайтных команд условных переходов.  При выполнении этих  команд  анализируется некоторое условие,  закодированное  текущими состояниями флагов. Если условие выполняется,  то осуществляется переход, а если нет, то выполняется следующая по порядку команда.</w:t>
      </w:r>
    </w:p>
    <w:p>
      <w:pPr>
        <w:pStyle w:val="Normal"/>
        <w:ind w:firstLine="426"/>
        <w:rPr/>
      </w:pPr>
      <w:r>
        <w:rPr>
          <w:sz w:val="24"/>
        </w:rPr>
        <w:t>В флаговом регистре (регистре признаков)  использутся  девять  бит (звездочками отмечены неиспользуемые биты)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 xml:space="preserve">               </w:t>
      </w:r>
      <w:r>
        <w:rPr>
          <w:sz w:val="24"/>
        </w:rPr>
        <w:t>Номер</w:t>
      </w:r>
      <w:r>
        <w:rPr>
          <w:sz w:val="24"/>
          <w:lang w:val="en-US"/>
        </w:rPr>
        <w:t xml:space="preserve"> </w:t>
      </w:r>
      <w:r>
        <w:rPr>
          <w:sz w:val="24"/>
        </w:rPr>
        <w:t>бита</w:t>
      </w:r>
      <w:r>
        <w:rPr>
          <w:sz w:val="24"/>
          <w:lang w:val="en-US"/>
        </w:rPr>
        <w:t>:    15 14 13 12 11 10 9 8 7 6 5 4 3 2 1 0</w:t>
      </w:r>
    </w:p>
    <w:p>
      <w:pPr>
        <w:pStyle w:val="Normal"/>
        <w:ind w:firstLine="426"/>
        <w:rPr/>
      </w:pPr>
      <w:r>
        <w:rPr>
          <w:sz w:val="24"/>
          <w:lang w:val="en-US"/>
        </w:rPr>
        <w:t xml:space="preserve">               </w:t>
      </w:r>
      <w:r>
        <w:rPr>
          <w:sz w:val="24"/>
        </w:rPr>
        <w:t>Флаг</w:t>
      </w:r>
      <w:r>
        <w:rPr>
          <w:sz w:val="24"/>
          <w:lang w:val="en-US"/>
        </w:rPr>
        <w:t>:                 *   *   *   *  O  D  I T S Z* A* P* C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Рассмотрим некоторые  из  этих  флагов  в последовательности справа налево.</w:t>
      </w:r>
    </w:p>
    <w:p>
      <w:pPr>
        <w:pStyle w:val="Normal"/>
        <w:ind w:firstLine="426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CF (Carry Flag) - </w:t>
      </w:r>
      <w:r>
        <w:rPr>
          <w:sz w:val="24"/>
        </w:rPr>
        <w:t>флаг</w:t>
      </w:r>
      <w:r>
        <w:rPr>
          <w:sz w:val="24"/>
          <w:lang w:val="en-US"/>
        </w:rPr>
        <w:t xml:space="preserve"> </w:t>
      </w:r>
      <w:r>
        <w:rPr>
          <w:sz w:val="24"/>
        </w:rPr>
        <w:t>переноса</w:t>
      </w:r>
      <w:r>
        <w:rPr>
          <w:sz w:val="24"/>
          <w:lang w:val="en-US"/>
        </w:rPr>
        <w:t xml:space="preserve">. </w:t>
      </w:r>
      <w:r>
        <w:rPr>
          <w:sz w:val="24"/>
        </w:rPr>
        <w:t>Содержит значение "переносов" (0 или 1) из старшего разряда при арифметических операциях  и  некоторых операциях сдвига и циклического сдвига.</w:t>
      </w:r>
    </w:p>
    <w:p>
      <w:pPr>
        <w:pStyle w:val="Normal"/>
        <w:ind w:firstLine="426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PF (Parity Flag) - </w:t>
      </w:r>
      <w:r>
        <w:rPr>
          <w:sz w:val="24"/>
        </w:rPr>
        <w:t>флаг</w:t>
      </w:r>
      <w:r>
        <w:rPr>
          <w:sz w:val="24"/>
          <w:lang w:val="en-US"/>
        </w:rPr>
        <w:t xml:space="preserve"> </w:t>
      </w:r>
      <w:r>
        <w:rPr>
          <w:sz w:val="24"/>
        </w:rPr>
        <w:t>четности</w:t>
      </w:r>
      <w:r>
        <w:rPr>
          <w:sz w:val="24"/>
          <w:lang w:val="en-US"/>
        </w:rPr>
        <w:t xml:space="preserve">.  </w:t>
      </w:r>
      <w:r>
        <w:rPr>
          <w:sz w:val="24"/>
        </w:rPr>
        <w:t>Проверяет младшие  восемь  бит pезультатов операций над данными.  Нечетное число бит приводит к установке этого флага в 0, а четное - в 1. Не следует путать флаг четности с битом контроля на четность.</w:t>
      </w:r>
    </w:p>
    <w:p>
      <w:pPr>
        <w:pStyle w:val="Normal"/>
        <w:ind w:firstLine="426"/>
        <w:rPr/>
      </w:pPr>
      <w:r>
        <w:rPr>
          <w:sz w:val="24"/>
        </w:rPr>
        <w:t xml:space="preserve">     </w:t>
      </w:r>
      <w:r>
        <w:rPr>
          <w:sz w:val="24"/>
        </w:rPr>
        <w:t>ZF (Zero Flag) - флаг нуля. Устанавливается в качестве результата aрифметических команд  и команд сравнения.  Команды условного перехода JE и JZ проверяют этот флаг.</w:t>
      </w:r>
    </w:p>
    <w:p>
      <w:pPr>
        <w:pStyle w:val="Normal"/>
        <w:ind w:firstLine="426"/>
        <w:rPr/>
      </w:pPr>
      <w:r>
        <w:rPr>
          <w:sz w:val="24"/>
        </w:rPr>
        <w:t xml:space="preserve">     </w:t>
      </w:r>
      <w:r>
        <w:rPr>
          <w:sz w:val="24"/>
        </w:rPr>
        <w:t>SF (SIgn Flag) - знаковый флаг.  Устанавливается в соответствии со  знаком  результата (старшего бита) после арифмети ческих опеpаций: положительный результат устанавливает 0,  а отрицательный - 1. Команды условного перехода JG и JL проверяют этот флаг.</w:t>
      </w:r>
    </w:p>
    <w:p>
      <w:pPr>
        <w:pStyle w:val="Normal"/>
        <w:ind w:firstLine="426"/>
        <w:rPr/>
      </w:pPr>
      <w:r>
        <w:rPr>
          <w:sz w:val="24"/>
        </w:rPr>
        <w:t xml:space="preserve">     </w:t>
      </w:r>
      <w:r>
        <w:rPr>
          <w:sz w:val="24"/>
        </w:rPr>
        <w:t>OF (Overflow Flag) - флаг переполнения. Фиксирует арифметическое переполнение,  т.е. перенос в/из старшего (знаково го) бита при знаковых арифметических операциях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>Рассматривая назначение команд условного перехода следует  учитывать тип обрабатываемых данных. В знаковых данных самый левый бит представляет собой знак, причем если его значение равно нулю,  то число положительное, и если единице, то отрицательно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иапазоны чисе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еззнаковое 8-битное:   от   0        до     255,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знаковое 8-битное:   от -128     до    +127,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беззнаковое 16-битное:   от   0        до   65535,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наковое 16-битное:   от -32768 до +32767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В качестве примера предположим, что регистр AL содержит 11000110,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 BL - 00010110.  Команда CMP AL,BL сравнивает содержимое регистров AL и BL.  Если данные беззнаковые, то значение в AL больше, а если знаковые - то меньш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немонические обозначения некоторых команд условных переходов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1) Команды для работы с беззнаковыми числами:   Проверяемые флаги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JA          -  переход, если больше;                            ZF,CF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JAE         -  переход, если больше или равно;       CF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JB          -  переход, если меньше;                            CF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JBE         -  переход, если меньше или равно.        CF,AF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2) Команды для работы со знаковыми числами:       Проверяемые флаги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JG       -  переход, если больше;                                                ZF,SF,OF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JGE      -  переход, если больше или равно;                            SF,OF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JL       -  переход, если меньше;                                                  SF,OF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JLE      -  переход, если меньше или равно;                            ZF,SF,OF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JNS      -  переход, если больше нуля;                                       SF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JS       -  переход, если меньше нуля.                                         SF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3) Команды, общие для знаковых и беззнаковых чисел:   Проверяемые флаги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JE/JZ    -  переход, если равно / переход, если ноль;                           ZF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JNE/JNZ  -  переход, если не равно / переход, если не ноль;             ZF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JNO      -  переход, если нет переполнения;                                           OF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JO       -  переход, по переполнению.                                                       OF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JC       -  переход, если есть перенос (аналогично JB)                          CF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JNC      -  переход, если нет переноса                                                      CF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JP/JPE   -  переход, если паритет четный                                                PF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JNP/JP   -  переход, если паритет нечетный                                            PF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>Все условные  переходы  являются  короткими.  Многие  команды для удобства программирования  имеют  несколько  различных   мнемонических обозначени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1.4. Команды управления циклами</w:t>
      </w:r>
    </w:p>
    <w:p>
      <w:pPr>
        <w:pStyle w:val="Normal"/>
        <w:ind w:firstLine="426"/>
        <w:rPr/>
      </w:pPr>
      <w:r>
        <w:rPr>
          <w:sz w:val="24"/>
        </w:rPr>
        <w:t>Три команды управления циклами применяются для организации  программных  циклов.  В  них предусматривается использование регистра CX в качестве счетчика цикла.</w:t>
      </w:r>
    </w:p>
    <w:p>
      <w:pPr>
        <w:pStyle w:val="Normal"/>
        <w:ind w:firstLine="426"/>
        <w:rPr/>
      </w:pPr>
      <w:r>
        <w:rPr>
          <w:sz w:val="24"/>
        </w:rPr>
        <w:t>Команда LOOP уменьшает содержимое регистра CX на 1 и, если содержимое CX не равно нулю, передает управление на метку. В противном случае цикл заканчивается и выполняется следующая по порядку команд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риведенный ниже  программный  фрагмент демонстрирует обычное использование команды LOOP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 xml:space="preserve">        </w:t>
      </w:r>
      <w:r>
        <w:rPr>
          <w:sz w:val="24"/>
          <w:lang w:val="en-US"/>
        </w:rPr>
        <w:t>MOV      CX, 10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BEGIN_LOOP: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 xml:space="preserve">; ... </w:t>
      </w:r>
      <w:r>
        <w:rPr>
          <w:sz w:val="24"/>
        </w:rPr>
        <w:t>тело</w:t>
      </w:r>
      <w:r>
        <w:rPr>
          <w:sz w:val="24"/>
          <w:lang w:val="en-US"/>
        </w:rPr>
        <w:t xml:space="preserve"> </w:t>
      </w:r>
      <w:r>
        <w:rPr>
          <w:sz w:val="24"/>
        </w:rPr>
        <w:t>цикла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/>
      </w:pPr>
      <w:r>
        <w:rPr>
          <w:sz w:val="24"/>
          <w:lang w:val="en-US"/>
        </w:rPr>
        <w:t xml:space="preserve">        </w:t>
      </w:r>
      <w:r>
        <w:rPr>
          <w:sz w:val="24"/>
        </w:rPr>
        <w:t>LOOP     BEGIN_LOOP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>Программа помещает число 10 в регистр CX перед выполнением цикла. Затем выполняется тело цикла, а следом за ним команда LOOP. Она уменьшает счетчик СХ на единицу,  Если счетчик не равен 0, управление возвращается к началу цикла,  чтобы совершить еще один проход по телу цикла.  Тело  цикла выполняется столько раз,  сколько было сначала задано содержимым регистра CX.</w:t>
      </w:r>
    </w:p>
    <w:p>
      <w:pPr>
        <w:pStyle w:val="Normal"/>
        <w:ind w:firstLine="426"/>
        <w:rPr/>
      </w:pPr>
      <w:r>
        <w:rPr>
          <w:sz w:val="24"/>
        </w:rPr>
        <w:t>Две другие разновидности команды LOOP - это LOOPE (или  LOOPZ)  и LOOPNE (или LOOPNZ).  Обе команды также уменьшают значение регистра CX на 1.  Команда LOOPE передает управление по адресу операнда,  если регистр  CX имеет ненулевое значение и флаг нуля установлен (ZF=1).  Команда LOOPNE передает управление по адресу операнда,  если регистр  CX имеет ненулевое значение и флаг нуля сброшен (ZF=0).</w:t>
      </w:r>
    </w:p>
    <w:p>
      <w:pPr>
        <w:pStyle w:val="Normal"/>
        <w:ind w:firstLine="426"/>
        <w:rPr/>
      </w:pPr>
      <w:r>
        <w:rPr>
          <w:sz w:val="24"/>
        </w:rPr>
        <w:t>Диапазон переходов этих команд составляет от -128 до +127 байт от следующей команды.</w:t>
      </w:r>
    </w:p>
    <w:p>
      <w:pPr>
        <w:pStyle w:val="Normal"/>
        <w:ind w:firstLine="426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426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426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426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426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актическая часть</w:t>
      </w:r>
    </w:p>
    <w:p>
      <w:pPr>
        <w:pStyle w:val="Normal"/>
        <w:ind w:firstLine="426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426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Текст программы</w:t>
      </w:r>
    </w:p>
    <w:p>
      <w:pPr>
        <w:pStyle w:val="Normal"/>
        <w:ind w:firstLine="426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*****************************************************************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 определение  области памяти, используемой для хранения данных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DATA SEGMENT WORD PUBLIC 'DATA'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ARRAY_X     DB -10,0,8,44,-55,25,4,14,-15,95   ; - массив чисел X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ARRAY_Y     DB 10 DUP(0)                      ; - массив чисел Y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DATA ENDS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*****************************************************************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 определение  области стека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STACK SEGMENT PARA STACK 'STACK'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W 64 DUP (?)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ACK_POINT LABEL WORD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TACK ENDS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*****************************************************************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 определение программного сегмента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CODE SEGMENT WORD PUBLIC 'CODE'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SSUME CS:SCODE,DS:SDATA,SS:SSTACK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T:  MOV AX,SDATA      ;запись сегментного адреса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OV DS,AX              ;данных в регистр DS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OV AX,SSTACK        ; Определение сегмента стека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OV SS,AX              ; и указателя стека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MOV SP,OFFSET STACK_POINT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 Инициализация исходных данных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OV SI,0                 ;- SI содержит индекс массива X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OV DI,0                 ;- DI содержит индекс массива Y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OV CX,10               ;- СX:= число элементов массива X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 Начало цикла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M1:     MOV AL,ARRAY_X[SI]  ;- занесение очередного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;  элемента в аккумулятор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EST AL,AL               ;- проверка содержимого AL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;  на четность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JNP M2                     ;- переход на M2 если паритет не четный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OV ARRAY_Y[DI],AL    ;- запись в массив Y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C DI                      ;- увеличение DI на 1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M2:     INC SI                     ;- увеличение SI на 1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LOOP M1                   ;- переход на метку M1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OV AX,4C00H            ;- выход из программы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T 21H                    ;- выполняется функция DOS, номер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;  которой находится в AH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SCODE   ENDS                    ;- конец сегмента программы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ND START                              ;- конец программы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ind w:firstLine="426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Тестовый пример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886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921"/>
      </w:tblGrid>
      <w:tr>
        <w:trPr>
          <w:trHeight w:val="60" w:hRule="atLeast"/>
        </w:trPr>
        <w:tc>
          <w:tcPr>
            <w:tcW w:w="88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сив Х</w:t>
            </w:r>
          </w:p>
        </w:tc>
      </w:tr>
      <w:tr>
        <w:trPr>
          <w:trHeight w:val="6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-1</w:t>
            </w:r>
            <w:r>
              <w:rPr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>
          <w:trHeight w:val="6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C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F</w:t>
            </w:r>
          </w:p>
        </w:tc>
      </w:tr>
      <w:tr>
        <w:trPr>
          <w:trHeight w:val="6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88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сив У</w:t>
            </w:r>
          </w:p>
        </w:tc>
      </w:tr>
      <w:tr>
        <w:trPr>
          <w:trHeight w:val="6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6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6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</w:tbl>
    <w:p>
      <w:pPr>
        <w:pStyle w:val="Normal"/>
        <w:ind w:firstLine="426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426"/>
        <w:rPr/>
      </w:pPr>
      <w:r>
        <w:rPr>
          <w:b/>
          <w:sz w:val="24"/>
          <w:u w:val="single"/>
        </w:rPr>
        <w:t xml:space="preserve">Вывод: </w:t>
      </w:r>
      <w:r>
        <w:rPr>
          <w:sz w:val="24"/>
          <w:szCs w:val="24"/>
        </w:rPr>
        <w:t xml:space="preserve">в проделанной лабораторной работе были изучены </w:t>
      </w:r>
      <w:r>
        <w:rPr>
          <w:sz w:val="24"/>
        </w:rPr>
        <w:t>способы передачи управления и организации циклов в программе. Была разработана программа в которой проверяется исходный массив чисел Х и если число в двоичном коде имеет четное количество единиц, то оно записывается в массив У.</w:t>
      </w:r>
    </w:p>
    <w:p>
      <w:pPr>
        <w:pStyle w:val="Normal"/>
        <w:ind w:firstLine="426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426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b/>
          <w:sz w:val="24"/>
          <w:u w:val="single"/>
        </w:rPr>
        <w:t xml:space="preserve">Выполнил: </w:t>
      </w:r>
      <w:r>
        <w:rPr>
          <w:sz w:val="24"/>
        </w:rPr>
        <w:t>студент гр. БРЭА-32</w:t>
      </w:r>
    </w:p>
    <w:p>
      <w:pPr>
        <w:pStyle w:val="Normal"/>
        <w:ind w:firstLine="426"/>
        <w:jc w:val="right"/>
        <w:rPr/>
      </w:pPr>
      <w:r>
        <w:rPr>
          <w:b/>
          <w:sz w:val="24"/>
          <w:u w:val="single"/>
        </w:rPr>
        <w:t>Быков А.В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5:15:00Z</dcterms:created>
  <dc:creator>Сбоев Антон Николаевич</dc:creator>
  <dc:description/>
  <cp:keywords/>
  <dc:language>en-US</dc:language>
  <cp:lastModifiedBy>-----</cp:lastModifiedBy>
  <dcterms:modified xsi:type="dcterms:W3CDTF">2010-03-02T19:24:00Z</dcterms:modified>
  <cp:revision>5</cp:revision>
  <dc:subject/>
  <dc:title>Лабораторная работа №2</dc:title>
</cp:coreProperties>
</file>